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lang w:val="uk-UA"/>
        </w:rPr>
        <w:t>                             </w:t>
      </w:r>
      <w:r>
        <w:rPr>
          <w:lang w:val="uk-UA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                            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bookmarkStart w:id="0" w:name="1"/>
      <w:bookmarkEnd w:id="0"/>
      <w:r>
        <w:rPr>
          <w:rFonts w:eastAsia="Courier New"/>
          <w:lang w:val="uk-UA"/>
        </w:rPr>
        <w:t xml:space="preserve">            </w:t>
      </w:r>
      <w:r>
        <w:rPr>
          <w:b/>
          <w:bCs/>
          <w:lang w:val="uk-UA"/>
        </w:rPr>
        <w:t xml:space="preserve">МІНІСТЕРСТВО ТРАНСПОРТУ ТА ЗВ'ЯЗКУ УКРАЇНИ </w:t>
        <w:br/>
      </w:r>
    </w:p>
    <w:p>
      <w:pPr>
        <w:pStyle w:val="HTML"/>
        <w:rPr>
          <w:lang w:val="uk-UA"/>
        </w:rPr>
      </w:pPr>
      <w:bookmarkStart w:id="1" w:name="2"/>
      <w:bookmarkEnd w:id="1"/>
      <w:r>
        <w:rPr>
          <w:rFonts w:eastAsia="Courier New"/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  <w:lang w:val="uk-UA"/>
        </w:rPr>
        <w:t xml:space="preserve">                        </w:t>
      </w:r>
      <w:r>
        <w:rPr>
          <w:lang w:val="uk-UA"/>
        </w:rPr>
        <w:t xml:space="preserve">13.06.2007  N 492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  <w:lang w:val="uk-UA"/>
        </w:rPr>
        <w:t xml:space="preserve">                                      </w:t>
      </w:r>
      <w:r>
        <w:rPr>
          <w:lang w:val="uk-UA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липня 2007 р. </w:t>
        <w:br/>
        <w:t xml:space="preserve">                                      за N 780/14047 </w:t>
        <w:br/>
        <w:t xml:space="preserve"> </w:t>
        <w:br/>
      </w:r>
    </w:p>
    <w:p>
      <w:pPr>
        <w:pStyle w:val="HTML"/>
        <w:rPr>
          <w:lang w:val="uk-UA"/>
        </w:rPr>
      </w:pPr>
      <w:bookmarkStart w:id="4" w:name="5"/>
      <w:bookmarkEnd w:id="4"/>
      <w:r>
        <w:rPr>
          <w:rFonts w:eastAsia="Courier New"/>
          <w:lang w:val="uk-UA"/>
        </w:rPr>
        <w:t xml:space="preserve">                     </w:t>
      </w:r>
      <w:r>
        <w:rPr>
          <w:lang w:val="uk-UA"/>
        </w:rPr>
        <w:t xml:space="preserve">Про затвердження Правил </w:t>
        <w:br/>
        <w:t xml:space="preserve">               технічної експлуатації судноплавних </w:t>
        <w:br/>
        <w:t xml:space="preserve">                      гідротехнічних споруд </w:t>
        <w:br/>
        <w:t xml:space="preserve"> </w:t>
        <w:br/>
      </w:r>
    </w:p>
    <w:p>
      <w:pPr>
        <w:pStyle w:val="HTML"/>
        <w:rPr>
          <w:lang w:val="uk-UA"/>
        </w:rPr>
      </w:pPr>
      <w:bookmarkStart w:id="5" w:name="6"/>
      <w:bookmarkEnd w:id="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ідповідно до   Положення   про  Міністерство  транспорту  та </w:t>
        <w:br/>
        <w:t xml:space="preserve">зв'язку  України,  затвердженого  постановою  Кабінету   Міністрів </w:t>
        <w:br/>
        <w:t xml:space="preserve">України  від  06.06.2006  N  789,  та для створення системи  </w:t>
      </w:r>
    </w:p>
    <w:p>
      <w:pPr>
        <w:pStyle w:val="HTML"/>
        <w:rPr/>
      </w:pPr>
      <w:r>
        <w:rPr>
          <w:lang w:val="uk-UA"/>
        </w:rPr>
        <w:t xml:space="preserve">організаційних   і   технічних   вимог   щодо   технічної </w:t>
        <w:br/>
        <w:t xml:space="preserve">експлуатації судноплавних гідротехнічних споруд </w:t>
      </w:r>
      <w:r>
        <w:rPr>
          <w:b/>
          <w:bCs/>
          <w:lang w:val="uk-UA"/>
        </w:rPr>
        <w:t>Н А К А З У Ю</w:t>
      </w:r>
      <w:r>
        <w:rPr>
          <w:lang w:val="uk-UA"/>
        </w:rPr>
        <w:t xml:space="preserve">: </w:t>
        <w:br/>
      </w:r>
    </w:p>
    <w:p>
      <w:pPr>
        <w:pStyle w:val="HTML"/>
        <w:rPr>
          <w:lang w:val="uk-UA"/>
        </w:rPr>
      </w:pPr>
      <w:bookmarkStart w:id="6" w:name="7"/>
      <w:bookmarkEnd w:id="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 Затвердити  Правила  технічної  експлуатації  судноплавних </w:t>
        <w:br/>
        <w:t xml:space="preserve">гідротехнічних споруд, що додаються. </w:t>
        <w:br/>
      </w:r>
    </w:p>
    <w:p>
      <w:pPr>
        <w:pStyle w:val="HTML"/>
        <w:rPr>
          <w:lang w:val="uk-UA"/>
        </w:rPr>
      </w:pPr>
      <w:bookmarkStart w:id="7" w:name="8"/>
      <w:bookmarkEnd w:id="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 Державному департаменту морського і  річкового  транспорту </w:t>
        <w:br/>
        <w:t xml:space="preserve">(Кушніренко А.В.): </w:t>
        <w:br/>
      </w:r>
    </w:p>
    <w:p>
      <w:pPr>
        <w:pStyle w:val="HTML"/>
        <w:rPr>
          <w:lang w:val="uk-UA"/>
        </w:rPr>
      </w:pPr>
      <w:bookmarkStart w:id="8" w:name="9"/>
      <w:bookmarkEnd w:id="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1. Забезпечити подання цього наказу в установленому порядку </w:t>
        <w:br/>
        <w:t xml:space="preserve">на державну реєстрацію до Міністерства юстиції України. </w:t>
        <w:br/>
      </w:r>
    </w:p>
    <w:p>
      <w:pPr>
        <w:pStyle w:val="HTML"/>
        <w:rPr>
          <w:lang w:val="uk-UA"/>
        </w:rPr>
      </w:pPr>
      <w:bookmarkStart w:id="9" w:name="10"/>
      <w:bookmarkEnd w:id="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2. Забезпечити  доведення  цього  наказу  до  відома   всіх </w:t>
        <w:br/>
        <w:t xml:space="preserve">заінтересованих підприємств, організацій та установ. </w:t>
        <w:br/>
      </w:r>
    </w:p>
    <w:p>
      <w:pPr>
        <w:pStyle w:val="HTML"/>
        <w:rPr>
          <w:lang w:val="uk-UA"/>
        </w:rPr>
      </w:pPr>
      <w:bookmarkStart w:id="10" w:name="11"/>
      <w:bookmarkEnd w:id="1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 Контроль за виконанням цього наказу покласти на заступника </w:t>
        <w:br/>
        <w:t xml:space="preserve">Міністра Касапчука В.А. </w:t>
        <w:br/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bookmarkStart w:id="11" w:name="12"/>
      <w:bookmarkEnd w:id="11"/>
      <w:r>
        <w:rPr>
          <w:rFonts w:eastAsia="Courier New"/>
          <w:lang w:val="uk-UA"/>
        </w:rPr>
        <w:t xml:space="preserve"> </w:t>
      </w:r>
      <w:r>
        <w:rPr>
          <w:b/>
          <w:bCs/>
          <w:lang w:val="uk-UA"/>
        </w:rPr>
        <w:t xml:space="preserve">Міністр                                            М.Рудьковський </w:t>
        <w:br/>
        <w:t xml:space="preserve"> </w:t>
        <w:br/>
      </w:r>
      <w:r>
        <w:br w:type="page"/>
      </w:r>
    </w:p>
    <w:p>
      <w:pPr>
        <w:pStyle w:val="HTML"/>
        <w:rPr/>
      </w:pPr>
      <w:bookmarkStart w:id="12" w:name="13"/>
      <w:bookmarkEnd w:id="12"/>
      <w:r>
        <w:rPr>
          <w:rFonts w:eastAsia="Courier New"/>
          <w:lang w:val="uk-UA"/>
        </w:rPr>
        <w:t xml:space="preserve">                                      </w:t>
      </w:r>
      <w:r>
        <w:rPr>
          <w:lang w:val="uk-UA"/>
        </w:rPr>
        <w:t xml:space="preserve">ЗАТВЕРДЖЕНО </w:t>
        <w:br/>
        <w:t xml:space="preserve">                                      Наказ Міністерства </w:t>
        <w:br/>
        <w:t xml:space="preserve">                                      транспорту та зв'язку </w:t>
        <w:br/>
        <w:t xml:space="preserve">                                      України </w:t>
        <w:br/>
        <w:t xml:space="preserve">                                      </w:t>
      </w:r>
      <w:r>
        <w:rPr>
          <w:color w:val="004499"/>
          <w:lang w:val="uk-UA"/>
        </w:rPr>
        <w:t>13.06.2007</w:t>
      </w:r>
      <w:r>
        <w:rPr>
          <w:lang w:val="uk-UA"/>
        </w:rPr>
        <w:t xml:space="preserve">  N 492 </w:t>
        <w:br/>
      </w:r>
    </w:p>
    <w:p>
      <w:pPr>
        <w:pStyle w:val="HTML"/>
        <w:rPr>
          <w:lang w:val="uk-UA"/>
        </w:rPr>
      </w:pPr>
      <w:bookmarkStart w:id="13" w:name="14"/>
      <w:bookmarkEnd w:id="13"/>
      <w:r>
        <w:rPr>
          <w:rFonts w:eastAsia="Courier New"/>
          <w:lang w:val="uk-UA"/>
        </w:rPr>
        <w:t xml:space="preserve">                                      </w:t>
      </w:r>
      <w:r>
        <w:rPr>
          <w:lang w:val="uk-UA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липня 2007 р. </w:t>
        <w:br/>
        <w:t xml:space="preserve">                                      за N 780/14047 </w:t>
        <w:br/>
        <w:t xml:space="preserve"> </w:t>
        <w:br/>
      </w:r>
    </w:p>
    <w:p>
      <w:pPr>
        <w:pStyle w:val="HTML"/>
        <w:rPr>
          <w:lang w:val="uk-UA"/>
        </w:rPr>
      </w:pPr>
      <w:bookmarkStart w:id="14" w:name="15"/>
      <w:bookmarkEnd w:id="14"/>
      <w:r>
        <w:rPr>
          <w:rFonts w:eastAsia="Courier New"/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 xml:space="preserve">ПРАВИЛА </w:t>
        <w:br/>
        <w:t xml:space="preserve">               технічної експлуатації судноплавних </w:t>
        <w:br/>
        <w:t xml:space="preserve">                      гідротехнічних споруд </w:t>
        <w:br/>
        <w:t xml:space="preserve">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  <w:lang w:val="uk-UA"/>
        </w:rPr>
        <w:t xml:space="preserve">                      </w:t>
      </w:r>
      <w:r>
        <w:rPr>
          <w:b/>
          <w:bCs/>
          <w:lang w:val="uk-UA"/>
        </w:rPr>
        <w:t xml:space="preserve">1. Загальні положення </w:t>
        <w:br/>
      </w:r>
    </w:p>
    <w:p>
      <w:pPr>
        <w:pStyle w:val="HTML"/>
        <w:rPr>
          <w:lang w:val="uk-UA"/>
        </w:rPr>
      </w:pPr>
      <w:bookmarkStart w:id="16" w:name="17"/>
      <w:bookmarkEnd w:id="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1. Ці  Правила  установлюють   основні   організаційні   та </w:t>
        <w:br/>
        <w:t xml:space="preserve">технічні   вимоги   до  експлуатації  судноплавних  гідротехнічних </w:t>
        <w:br/>
        <w:t xml:space="preserve">споруд,  неухильне  виконання  яких  забезпечує  безперебійний   і </w:t>
        <w:br/>
        <w:t xml:space="preserve">безпечний  пропуск  транспортного  флоту  та  надійну  і  безпечну </w:t>
        <w:br/>
        <w:t>експлуатацію судноплавних шлюзів.</w:t>
      </w:r>
    </w:p>
    <w:p>
      <w:pPr>
        <w:pStyle w:val="HTML"/>
        <w:rPr>
          <w:lang w:val="uk-UA"/>
        </w:rPr>
      </w:pPr>
      <w:bookmarkStart w:id="17" w:name="18"/>
      <w:bookmarkEnd w:id="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о судноплавних  гідротехнічних споруд належать споруди,  які </w:t>
        <w:br/>
        <w:t xml:space="preserve">експлуатуються  в  Україні:  судноплавні  шлюзи  з   низовими   та </w:t>
        <w:br/>
        <w:t xml:space="preserve">верховими підхідними каналами,  дамбами,  напрямними і причальними </w:t>
        <w:br/>
        <w:t xml:space="preserve">спорудами, аванпортом. </w:t>
        <w:br/>
      </w:r>
    </w:p>
    <w:p>
      <w:pPr>
        <w:pStyle w:val="HTML"/>
        <w:rPr>
          <w:lang w:val="uk-UA"/>
        </w:rPr>
      </w:pPr>
      <w:bookmarkStart w:id="18" w:name="19"/>
      <w:bookmarkEnd w:id="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2. Дія цих Правил поширюється  на  підрозділи  Міністерства </w:t>
        <w:br/>
        <w:t xml:space="preserve">транспорту та зв'язку України,  які здійснюють нагляд,  контроль і </w:t>
        <w:br/>
        <w:t xml:space="preserve">технічну експлуатацію судноплавних гідротехнічних споруд,  а також </w:t>
        <w:br/>
        <w:t xml:space="preserve">організації  та  установи,  що  виконують  роботи  на судноплавних </w:t>
        <w:br/>
        <w:t xml:space="preserve">гідротехнічних спорудах. </w:t>
        <w:br/>
      </w:r>
    </w:p>
    <w:p>
      <w:pPr>
        <w:pStyle w:val="HTML"/>
        <w:rPr>
          <w:lang w:val="uk-UA"/>
        </w:rPr>
      </w:pPr>
      <w:bookmarkStart w:id="19" w:name="20"/>
      <w:bookmarkEnd w:id="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1.3. Визначення термінів, скорочення</w:t>
      </w:r>
    </w:p>
    <w:p>
      <w:pPr>
        <w:pStyle w:val="HTML"/>
        <w:rPr>
          <w:lang w:val="uk-UA"/>
        </w:rPr>
      </w:pPr>
      <w:bookmarkStart w:id="20" w:name="21"/>
      <w:bookmarkEnd w:id="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Терміни, що  використовуються  в  цих Правилах,  уживаються в </w:t>
        <w:br/>
        <w:t>таких значеннях:</w:t>
      </w:r>
    </w:p>
    <w:p>
      <w:pPr>
        <w:pStyle w:val="HTML"/>
        <w:rPr>
          <w:lang w:val="uk-UA"/>
        </w:rPr>
      </w:pPr>
      <w:bookmarkStart w:id="21" w:name="22"/>
      <w:bookmarkEnd w:id="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аванпорт судноплавної   гідротехнічної   споруди  -  захищена </w:t>
        <w:br/>
        <w:t xml:space="preserve">акваторія, прилегла до шлюзу з боку верхнього б'єфа (водосховища), </w:t>
        <w:br/>
        <w:t xml:space="preserve">яка   створена   огороджувальними   спорудами   і  призначена  для </w:t>
        <w:br/>
        <w:t xml:space="preserve">переформування зчепів,  відстою суден у штормову  погоду  і  перед </w:t>
        <w:br/>
        <w:t xml:space="preserve">шлюзуванням,  а також для безпечного і зручного входу суден у шлюз </w:t>
        <w:br/>
        <w:t>і виходу з нього;</w:t>
      </w:r>
    </w:p>
    <w:p>
      <w:pPr>
        <w:pStyle w:val="HTML"/>
        <w:rPr>
          <w:lang w:val="uk-UA"/>
        </w:rPr>
      </w:pPr>
      <w:bookmarkStart w:id="22" w:name="23"/>
      <w:bookmarkEnd w:id="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акваторія аванпорту       (акваторія)       -      огороджена </w:t>
        <w:br/>
        <w:t>дамбами-хвилеломами частина акваторії водосховища;</w:t>
      </w:r>
    </w:p>
    <w:p>
      <w:pPr>
        <w:pStyle w:val="HTML"/>
        <w:rPr>
          <w:lang w:val="uk-UA"/>
        </w:rPr>
      </w:pPr>
      <w:bookmarkStart w:id="23" w:name="24"/>
      <w:bookmarkEnd w:id="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орота шлюзу  -  загородження,  яке перекриває суднопропускні </w:t>
        <w:br/>
        <w:t>отвори (прогони) голів;</w:t>
      </w:r>
    </w:p>
    <w:p>
      <w:pPr>
        <w:pStyle w:val="HTML"/>
        <w:rPr>
          <w:lang w:val="uk-UA"/>
        </w:rPr>
      </w:pPr>
      <w:bookmarkStart w:id="24" w:name="25"/>
      <w:bookmarkEnd w:id="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глибина на   королі  -  найменша  глибина  над  частиною  дна </w:t>
        <w:br/>
        <w:t>судноплавної камери у створі воріт шлюзу;</w:t>
      </w:r>
    </w:p>
    <w:p>
      <w:pPr>
        <w:pStyle w:val="HTML"/>
        <w:rPr>
          <w:lang w:val="uk-UA"/>
        </w:rPr>
      </w:pPr>
      <w:bookmarkStart w:id="25" w:name="26"/>
      <w:bookmarkEnd w:id="2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голови шлюзу - підпірні споруди,  які відділяють камери шлюзу </w:t>
        <w:br/>
        <w:t xml:space="preserve">від верхнього та  нижнього  б'єфів  і  призначені  для  розміщення </w:t>
        <w:br/>
        <w:t xml:space="preserve">шлюзових   воріт,   пристроїв   системи   живлення,  обладнання  і </w:t>
        <w:br/>
        <w:t>адміністративних приміщень;</w:t>
      </w:r>
    </w:p>
    <w:p>
      <w:pPr>
        <w:pStyle w:val="HTML"/>
        <w:rPr>
          <w:lang w:val="uk-UA"/>
        </w:rPr>
      </w:pPr>
      <w:bookmarkStart w:id="26" w:name="27"/>
      <w:bookmarkEnd w:id="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ержавне підприємство водних шляхів ("Укрводшлях") - юридична </w:t>
        <w:br/>
        <w:t xml:space="preserve">особа  державної  форми  власності,  підпорядкована   центральному </w:t>
        <w:br/>
        <w:t xml:space="preserve">органу  виконавчої  влади  в  галузі  транспорту,  основним  видом </w:t>
        <w:br/>
        <w:t xml:space="preserve">діяльності якої  є  тримання  та  експлуатація  внутрішніх  водних </w:t>
        <w:br/>
        <w:t xml:space="preserve">шляхів   загального  користування  і  судноплавних  гідротехнічних </w:t>
        <w:br/>
        <w:t>споруд (шлюзів);</w:t>
      </w:r>
    </w:p>
    <w:p>
      <w:pPr>
        <w:pStyle w:val="HTML"/>
        <w:rPr>
          <w:lang w:val="uk-UA"/>
        </w:rPr>
      </w:pPr>
      <w:bookmarkStart w:id="27" w:name="28"/>
      <w:bookmarkEnd w:id="2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корисна довжина  камери  шлюзу  -  найбільша  довжина  камери </w:t>
        <w:br/>
        <w:t>шлюзу, де розташовуються судна під час шлюзування;</w:t>
      </w:r>
    </w:p>
    <w:p>
      <w:pPr>
        <w:pStyle w:val="HTML"/>
        <w:rPr>
          <w:lang w:val="uk-UA"/>
        </w:rPr>
      </w:pPr>
      <w:bookmarkStart w:id="28" w:name="29"/>
      <w:bookmarkEnd w:id="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корисна ширина  камери  -  найменша  відстань  між  лицьовими </w:t>
        <w:br/>
        <w:t>гранями в поперечному розрізі судноплавної камери;</w:t>
      </w:r>
    </w:p>
    <w:p>
      <w:pPr>
        <w:pStyle w:val="HTML"/>
        <w:rPr>
          <w:lang w:val="uk-UA"/>
        </w:rPr>
      </w:pPr>
      <w:bookmarkStart w:id="29" w:name="30"/>
      <w:bookmarkEnd w:id="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король шлюзу  (поріг  шлюзу) - вертикальний виступ,  до якого </w:t>
        <w:br/>
        <w:t>прилягає низ стулок воріт у закритому стані;</w:t>
      </w:r>
    </w:p>
    <w:p>
      <w:pPr>
        <w:pStyle w:val="HTML"/>
        <w:rPr>
          <w:lang w:val="uk-UA"/>
        </w:rPr>
      </w:pPr>
      <w:bookmarkStart w:id="30" w:name="31"/>
      <w:bookmarkEnd w:id="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вігаційний період - частина року (кількість діб),  упродовж </w:t>
        <w:br/>
        <w:t>якої здійснюється судноплавство;</w:t>
      </w:r>
    </w:p>
    <w:p>
      <w:pPr>
        <w:pStyle w:val="HTML"/>
        <w:rPr>
          <w:lang w:val="uk-UA"/>
        </w:rPr>
      </w:pPr>
      <w:bookmarkStart w:id="31" w:name="32"/>
      <w:bookmarkEnd w:id="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прямні споруди    (пали)    -    споруди,   що   прилягають </w:t>
        <w:br/>
        <w:t xml:space="preserve">безпосередньо до голів шлюзу  зі  сторони  верхнього  та  нижнього </w:t>
        <w:br/>
        <w:t xml:space="preserve">б'єфів  і  призначені  для  спрямування  суден під час входу їх до </w:t>
        <w:br/>
        <w:t>шлюзу або виходу із шлюзу;</w:t>
      </w:r>
    </w:p>
    <w:p>
      <w:pPr>
        <w:pStyle w:val="HTML"/>
        <w:rPr>
          <w:lang w:val="uk-UA"/>
        </w:rPr>
      </w:pPr>
      <w:bookmarkStart w:id="32" w:name="33"/>
      <w:bookmarkEnd w:id="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ижній підхідний канал - канал, прилеглий до шлюзу в нижньому </w:t>
        <w:br/>
        <w:t xml:space="preserve">б'єфі,  який разом з напрямними і причальними спорудами забезпечує </w:t>
        <w:br/>
        <w:t>безпечний підхід до шлюзу суден і відстій їх перед шлюзуванням;</w:t>
      </w:r>
    </w:p>
    <w:p>
      <w:pPr>
        <w:pStyle w:val="HTML"/>
        <w:rPr>
          <w:lang w:val="uk-UA"/>
        </w:rPr>
      </w:pPr>
      <w:bookmarkStart w:id="33" w:name="34"/>
      <w:bookmarkEnd w:id="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ичальні споруди -  споруди,  які  прилягають  до  напрямних </w:t>
        <w:br/>
        <w:t xml:space="preserve">споруд   (палів)   і  слугують  для  відстою  суден,  що  очікують </w:t>
        <w:br/>
        <w:t>шлюзування;</w:t>
      </w:r>
    </w:p>
    <w:p>
      <w:pPr>
        <w:pStyle w:val="HTML"/>
        <w:rPr>
          <w:lang w:val="uk-UA"/>
        </w:rPr>
      </w:pPr>
      <w:bookmarkStart w:id="34" w:name="35"/>
      <w:bookmarkEnd w:id="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опускна спроможність   шлюзу   -   найбільша   розрахункова </w:t>
        <w:br/>
        <w:t>кількість шлюзувань, яку шлюз здатен здійснити за добу;</w:t>
      </w:r>
    </w:p>
    <w:p>
      <w:pPr>
        <w:pStyle w:val="HTML"/>
        <w:rPr>
          <w:lang w:val="uk-UA"/>
        </w:rPr>
      </w:pPr>
      <w:bookmarkStart w:id="35" w:name="36"/>
      <w:bookmarkEnd w:id="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айон гідротехнічних   споруд  (далі  -  РГС)  -  судноплавна </w:t>
        <w:br/>
        <w:t>гідротехнічна споруда з двома та більше шлюзами;</w:t>
      </w:r>
    </w:p>
    <w:p>
      <w:pPr>
        <w:pStyle w:val="HTML"/>
        <w:rPr>
          <w:lang w:val="uk-UA"/>
        </w:rPr>
      </w:pPr>
      <w:bookmarkStart w:id="36" w:name="37"/>
      <w:bookmarkEnd w:id="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егістр судноплавства  України (далі - Регістр) - національне </w:t>
        <w:br/>
        <w:t xml:space="preserve">класифікаційне  товариство,  яке  належить  до  сфери   управління </w:t>
        <w:br/>
        <w:t>Міністерства транспорту та зв'язку України;</w:t>
      </w:r>
    </w:p>
    <w:p>
      <w:pPr>
        <w:pStyle w:val="HTML"/>
        <w:rPr>
          <w:lang w:val="uk-UA"/>
        </w:rPr>
      </w:pPr>
      <w:bookmarkStart w:id="37" w:name="38"/>
      <w:bookmarkEnd w:id="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истема живлення - сукупність пристроїв,  за  допомогою  яких </w:t>
        <w:br/>
        <w:t>здійснюється наповнення та спорожнення судноплавної камери;</w:t>
      </w:r>
    </w:p>
    <w:p>
      <w:pPr>
        <w:pStyle w:val="HTML"/>
        <w:rPr>
          <w:lang w:val="uk-UA"/>
        </w:rPr>
      </w:pPr>
      <w:bookmarkStart w:id="38" w:name="39"/>
      <w:bookmarkEnd w:id="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пеціалізована організація - науково-дослідна,  проектна  або </w:t>
        <w:br/>
        <w:t xml:space="preserve">інша  організація,  що  виконує  спеціальні роботи (послуги) і має </w:t>
        <w:br/>
        <w:t xml:space="preserve">ліцензію на виконання цих робіт, і визнана Регістром судноплавства </w:t>
        <w:br/>
        <w:t>України;</w:t>
      </w:r>
    </w:p>
    <w:p>
      <w:pPr>
        <w:pStyle w:val="HTML"/>
        <w:rPr>
          <w:lang w:val="uk-UA"/>
        </w:rPr>
      </w:pPr>
      <w:bookmarkStart w:id="39" w:name="40"/>
      <w:bookmarkEnd w:id="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удноплавна гідротехнічна споруда (далі - СГТС) - судноплавні </w:t>
        <w:br/>
        <w:t xml:space="preserve">шлюзи  з  низовими  та  верховими  підхідними  каналами,  дамбами, </w:t>
        <w:br/>
        <w:t>напрямними і причальними спорудами, аванпортом;</w:t>
      </w:r>
    </w:p>
    <w:p>
      <w:pPr>
        <w:pStyle w:val="HTML"/>
        <w:rPr>
          <w:lang w:val="uk-UA"/>
        </w:rPr>
      </w:pPr>
      <w:bookmarkStart w:id="40" w:name="41"/>
      <w:bookmarkEnd w:id="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удноплавна камера шлюзу - частина шлюзу,  обмежена на кінцях </w:t>
        <w:br/>
        <w:t>головами, де розміщуються судна під час шлюзування;</w:t>
      </w:r>
    </w:p>
    <w:p>
      <w:pPr>
        <w:pStyle w:val="HTML"/>
        <w:rPr>
          <w:lang w:val="uk-UA"/>
        </w:rPr>
      </w:pPr>
      <w:bookmarkStart w:id="41" w:name="42"/>
      <w:bookmarkEnd w:id="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удноплавний шлюз  (шлюз)  -  напірна  гідротехнічна споруда, </w:t>
        <w:br/>
        <w:t>призначена для переміщення суден з одного б'єфа в другий;</w:t>
      </w:r>
    </w:p>
    <w:p>
      <w:pPr>
        <w:pStyle w:val="HTML"/>
        <w:rPr>
          <w:lang w:val="uk-UA"/>
        </w:rPr>
      </w:pPr>
      <w:bookmarkStart w:id="42" w:name="43"/>
      <w:bookmarkEnd w:id="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шафова частина - вертикальна ніша в лицьових гранях голови, у </w:t>
        <w:br/>
        <w:t xml:space="preserve">яку входить стулка воріт, коли вони повністю відкриті. </w:t>
        <w:br/>
      </w:r>
    </w:p>
    <w:p>
      <w:pPr>
        <w:pStyle w:val="HTML"/>
        <w:rPr/>
      </w:pPr>
      <w:bookmarkStart w:id="43" w:name="44"/>
      <w:bookmarkEnd w:id="43"/>
      <w:r>
        <w:rPr>
          <w:rFonts w:eastAsia="Courier New"/>
          <w:lang w:val="uk-UA"/>
        </w:rPr>
        <w:t xml:space="preserve">               </w:t>
      </w:r>
      <w:r>
        <w:rPr>
          <w:b/>
          <w:bCs/>
          <w:lang w:val="uk-UA"/>
        </w:rPr>
        <w:t xml:space="preserve">2. Класифікація судноплавних шлюзів </w:t>
        <w:br/>
      </w:r>
    </w:p>
    <w:p>
      <w:pPr>
        <w:pStyle w:val="HTML"/>
        <w:rPr>
          <w:lang w:val="uk-UA"/>
        </w:rPr>
      </w:pPr>
      <w:bookmarkStart w:id="44" w:name="45"/>
      <w:bookmarkEnd w:id="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1. Залежно від величини  напору,  напрямку  вантажопотоків, </w:t>
        <w:br/>
        <w:t xml:space="preserve">геологічних  умов  рельєфу  місцевості  є  різні типи судноплавних </w:t>
        <w:br/>
        <w:t xml:space="preserve">шлюзів,  що відрізняються  кількістю  і  розташуванням  камер,  їх </w:t>
        <w:br/>
        <w:t xml:space="preserve">конструкцією,  системою  водопровідних  улаштувань  і  будівельним </w:t>
        <w:br/>
        <w:t xml:space="preserve">матеріалом. </w:t>
        <w:br/>
      </w:r>
    </w:p>
    <w:p>
      <w:pPr>
        <w:pStyle w:val="HTML"/>
        <w:rPr>
          <w:lang w:val="uk-UA"/>
        </w:rPr>
      </w:pPr>
      <w:bookmarkStart w:id="45" w:name="46"/>
      <w:bookmarkEnd w:id="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2. Судноплавні шлюзи за  кількістю  і  розташуванням  камер </w:t>
        <w:br/>
        <w:t>бувають:</w:t>
      </w:r>
    </w:p>
    <w:p>
      <w:pPr>
        <w:pStyle w:val="HTML"/>
        <w:rPr>
          <w:lang w:val="uk-UA"/>
        </w:rPr>
      </w:pPr>
      <w:bookmarkStart w:id="46" w:name="47"/>
      <w:bookmarkEnd w:id="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 послідовним розташуванням - однокамерні та трикамерні;</w:t>
      </w:r>
    </w:p>
    <w:p>
      <w:pPr>
        <w:pStyle w:val="HTML"/>
        <w:rPr>
          <w:lang w:val="uk-UA"/>
        </w:rPr>
      </w:pPr>
      <w:bookmarkStart w:id="47" w:name="48"/>
      <w:bookmarkEnd w:id="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 паралельним розташуванням - однониткові, двониткові тощо.</w:t>
      </w:r>
    </w:p>
    <w:p>
      <w:pPr>
        <w:pStyle w:val="HTML"/>
        <w:rPr>
          <w:lang w:val="uk-UA"/>
        </w:rPr>
      </w:pPr>
      <w:bookmarkStart w:id="48" w:name="49"/>
      <w:bookmarkEnd w:id="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 типом камер шлюзи поділяються на:</w:t>
      </w:r>
    </w:p>
    <w:p>
      <w:pPr>
        <w:pStyle w:val="HTML"/>
        <w:rPr>
          <w:lang w:val="uk-UA"/>
        </w:rPr>
      </w:pPr>
      <w:bookmarkStart w:id="49" w:name="50"/>
      <w:bookmarkEnd w:id="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шлюзи без   стінки   падіння,  застосовуються  при  невеликих </w:t>
        <w:br/>
        <w:t>напорах;</w:t>
      </w:r>
    </w:p>
    <w:p>
      <w:pPr>
        <w:pStyle w:val="HTML"/>
        <w:rPr>
          <w:lang w:val="uk-UA"/>
        </w:rPr>
      </w:pPr>
      <w:bookmarkStart w:id="50" w:name="51"/>
      <w:bookmarkEnd w:id="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шлюзи зі стінкою падіння. </w:t>
        <w:br/>
      </w:r>
    </w:p>
    <w:p>
      <w:pPr>
        <w:pStyle w:val="HTML"/>
        <w:rPr>
          <w:lang w:val="uk-UA"/>
        </w:rPr>
      </w:pPr>
      <w:bookmarkStart w:id="51" w:name="52"/>
      <w:bookmarkEnd w:id="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3. До основних споруд і конструкцій шлюзів належать: голови </w:t>
        <w:br/>
        <w:t xml:space="preserve">і камери,  основні та аварійні ворота,  основні підйомні механізми </w:t>
        <w:br/>
        <w:t xml:space="preserve">та  несучі  конструкції,  що  сприймають  відповідні навантаження, </w:t>
        <w:br/>
        <w:t xml:space="preserve">дренажні пристрої,  споруди  системи  живлення,  підхідні  канали, </w:t>
        <w:br/>
        <w:t>підпірні стінки, задіяні в створенні напірного фронту.</w:t>
      </w:r>
    </w:p>
    <w:p>
      <w:pPr>
        <w:pStyle w:val="HTML"/>
        <w:rPr>
          <w:lang w:val="uk-UA"/>
        </w:rPr>
      </w:pPr>
      <w:bookmarkStart w:id="52" w:name="53"/>
      <w:bookmarkEnd w:id="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о другорядних - підпірні стінки,  які не створюють  напірний </w:t>
        <w:br/>
        <w:t xml:space="preserve">фронт,  напрямні  пристрої,  причальні  та відбійні пристосування, </w:t>
        <w:br/>
        <w:t xml:space="preserve">службові  містки,   допоміжні   підйомні   механізми   та   несучі </w:t>
        <w:br/>
        <w:t xml:space="preserve">конструкції,   що  сприймають  відповідні  навантаження,  ремонтні </w:t>
        <w:br/>
        <w:t xml:space="preserve">загородження тощо. </w:t>
        <w:br/>
      </w:r>
    </w:p>
    <w:p>
      <w:pPr>
        <w:pStyle w:val="HTML"/>
        <w:rPr>
          <w:lang w:val="uk-UA"/>
        </w:rPr>
      </w:pPr>
      <w:bookmarkStart w:id="53" w:name="54"/>
      <w:bookmarkEnd w:id="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.4. Пропускна спроможність шлюзів буває проектна і фактична.</w:t>
      </w:r>
    </w:p>
    <w:p>
      <w:pPr>
        <w:pStyle w:val="HTML"/>
        <w:rPr>
          <w:lang w:val="uk-UA"/>
        </w:rPr>
      </w:pPr>
      <w:bookmarkStart w:id="54" w:name="55"/>
      <w:bookmarkEnd w:id="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оектна спроможність   шлюзу   визначається   як  відношення </w:t>
        <w:br/>
        <w:t xml:space="preserve">добового (місячного,  річного) часу до суми проектних норм часу на </w:t>
        <w:br/>
        <w:t xml:space="preserve">шлюзування  типового  судна  впродовж  доби  (місяця,  року)  плюс </w:t>
        <w:br/>
        <w:t>технологічна година.</w:t>
      </w:r>
    </w:p>
    <w:p>
      <w:pPr>
        <w:pStyle w:val="HTML"/>
        <w:rPr>
          <w:lang w:val="uk-UA"/>
        </w:rPr>
      </w:pPr>
      <w:bookmarkStart w:id="55" w:name="56"/>
      <w:bookmarkEnd w:id="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Фактична спроможність   шлюзу   визначається   як  відношення </w:t>
        <w:br/>
        <w:t xml:space="preserve">добового (місячного,  річного) часу до суми часу,  витраченого  на </w:t>
        <w:br/>
        <w:t xml:space="preserve">шлюзування впродовж доби (місяця, року) плюс технологічна година. </w:t>
        <w:br/>
      </w:r>
    </w:p>
    <w:p>
      <w:pPr>
        <w:pStyle w:val="HTML"/>
        <w:rPr>
          <w:lang w:val="uk-UA"/>
        </w:rPr>
      </w:pPr>
      <w:bookmarkStart w:id="56" w:name="57"/>
      <w:bookmarkEnd w:id="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5. До  основних  габаритів шлюзу належать:  корисна довжина </w:t>
        <w:br/>
        <w:t xml:space="preserve">камери;  корисна ширина  камери;  глибина  на  королях;  запас  за </w:t>
        <w:br/>
        <w:t>висотою в підмостових габаритах.</w:t>
      </w:r>
    </w:p>
    <w:p>
      <w:pPr>
        <w:pStyle w:val="HTML"/>
        <w:rPr>
          <w:lang w:val="uk-UA"/>
        </w:rPr>
      </w:pPr>
      <w:bookmarkStart w:id="57" w:name="58"/>
      <w:bookmarkEnd w:id="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Габарити суден,   що   прямують   на   шлюзування,    повинні </w:t>
        <w:br/>
        <w:t xml:space="preserve">відповідати габаритам шлюзу з урахуванням нормативних запасів. </w:t>
        <w:br/>
      </w:r>
    </w:p>
    <w:p>
      <w:pPr>
        <w:pStyle w:val="HTML"/>
        <w:rPr>
          <w:lang w:val="uk-UA"/>
        </w:rPr>
      </w:pPr>
      <w:bookmarkStart w:id="58" w:name="59"/>
      <w:bookmarkEnd w:id="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6. Розрахункова  довжина групи суден,  що мають шлюзуватися </w:t>
        <w:br/>
        <w:t xml:space="preserve">одночасно, не повинна перевищувати корисної довжини камери шлюзу. </w:t>
        <w:br/>
      </w:r>
    </w:p>
    <w:p>
      <w:pPr>
        <w:pStyle w:val="HTML"/>
        <w:rPr>
          <w:lang w:val="uk-UA"/>
        </w:rPr>
      </w:pPr>
      <w:bookmarkStart w:id="59" w:name="60"/>
      <w:bookmarkEnd w:id="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7. Розрахункова ширина суден,  які шлюзуються  одночасно  і </w:t>
        <w:br/>
        <w:t xml:space="preserve">стоять поряд, не повинна перевищувати корисної ширини камери шлюзу </w:t>
        <w:br/>
        <w:t xml:space="preserve">та запасів за шириною камери з обох сторін. </w:t>
        <w:br/>
      </w:r>
    </w:p>
    <w:p>
      <w:pPr>
        <w:pStyle w:val="HTML"/>
        <w:rPr>
          <w:lang w:val="uk-UA"/>
        </w:rPr>
      </w:pPr>
      <w:bookmarkStart w:id="60" w:name="61"/>
      <w:bookmarkEnd w:id="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8. Глибина на королі  шлюзу  визначається  як  різниця  між </w:t>
        <w:br/>
        <w:t xml:space="preserve">відміткою проектного рівня води і відміткою короля. </w:t>
        <w:br/>
      </w:r>
    </w:p>
    <w:p>
      <w:pPr>
        <w:pStyle w:val="HTML"/>
        <w:rPr>
          <w:lang w:val="uk-UA"/>
        </w:rPr>
      </w:pPr>
      <w:bookmarkStart w:id="61" w:name="62"/>
      <w:bookmarkEnd w:id="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9. Запаси  суден  за  довжиною,  шириною  та  глибиною  при </w:t>
        <w:br/>
        <w:t xml:space="preserve">шлюзуванні визначаються Правилами пропуску суден через судноплавні </w:t>
        <w:br/>
        <w:t xml:space="preserve">шлюзи   України,  затвердженими  наказом  Міністерства  транспорту </w:t>
        <w:br/>
        <w:t xml:space="preserve">України від 20.10.2003 N  809,  зареєстрованими  в Міністерстві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юстиції  України  04.11.2003  за  N 1010/8331 (далі - Правила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пропуску суден через судноплавні шлюзи України). </w:t>
        <w:br/>
      </w:r>
    </w:p>
    <w:p>
      <w:pPr>
        <w:pStyle w:val="HTML"/>
        <w:rPr>
          <w:lang w:val="uk-UA"/>
        </w:rPr>
      </w:pPr>
      <w:bookmarkStart w:id="62" w:name="63"/>
      <w:bookmarkEnd w:id="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10. Залежно від способу подачі води системи живлення  камер </w:t>
        <w:br/>
        <w:t>поділяються:</w:t>
      </w:r>
    </w:p>
    <w:p>
      <w:pPr>
        <w:pStyle w:val="HTML"/>
        <w:rPr>
          <w:lang w:val="uk-UA"/>
        </w:rPr>
      </w:pPr>
      <w:bookmarkStart w:id="63" w:name="64"/>
      <w:bookmarkEnd w:id="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 зосереджену  (головну)  систему,  коли  вода  подається  в </w:t>
        <w:br/>
        <w:t>камеру з-під воріт верхньої голови шлюзу;</w:t>
      </w:r>
    </w:p>
    <w:p>
      <w:pPr>
        <w:pStyle w:val="HTML"/>
        <w:rPr>
          <w:lang w:val="uk-UA"/>
        </w:rPr>
      </w:pPr>
      <w:bookmarkStart w:id="64" w:name="65"/>
      <w:bookmarkEnd w:id="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 розподільну систему,  коли вода до камери подається  через </w:t>
        <w:br/>
        <w:t xml:space="preserve">водопровідні  галереї,  які  розміщені  в  стінах  та днищі камери </w:t>
        <w:br/>
        <w:t xml:space="preserve">шлюзу. </w:t>
        <w:br/>
      </w:r>
    </w:p>
    <w:p>
      <w:pPr>
        <w:pStyle w:val="HTML"/>
        <w:rPr>
          <w:lang w:val="uk-UA"/>
        </w:rPr>
      </w:pPr>
      <w:bookmarkStart w:id="65" w:name="66"/>
      <w:bookmarkEnd w:id="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11. Залежно від способу скидання води в нижній б'єф під час </w:t>
        <w:br/>
        <w:t>спорожнення камери шлюзу системи поділяються на:</w:t>
      </w:r>
    </w:p>
    <w:p>
      <w:pPr>
        <w:pStyle w:val="HTML"/>
        <w:rPr>
          <w:lang w:val="uk-UA"/>
        </w:rPr>
      </w:pPr>
      <w:bookmarkStart w:id="66" w:name="67"/>
      <w:bookmarkEnd w:id="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систему живлення, при якій вода скидається у підхідні канали;</w:t>
      </w:r>
    </w:p>
    <w:p>
      <w:pPr>
        <w:pStyle w:val="HTML"/>
        <w:rPr>
          <w:lang w:val="uk-UA"/>
        </w:rPr>
      </w:pPr>
      <w:bookmarkStart w:id="67" w:name="68"/>
      <w:bookmarkEnd w:id="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истему живлення,  коли  вода  скидається  в  нижній  б'єф  з </w:t>
        <w:br/>
        <w:t xml:space="preserve">допомогою системи галерей бокового  водовипуску,  розміщеної  поза </w:t>
        <w:br/>
        <w:t xml:space="preserve">підхідними каналами. </w:t>
        <w:br/>
      </w:r>
    </w:p>
    <w:p>
      <w:pPr>
        <w:pStyle w:val="HTML"/>
        <w:rPr/>
      </w:pPr>
      <w:bookmarkStart w:id="68" w:name="69"/>
      <w:bookmarkEnd w:id="68"/>
      <w:r>
        <w:rPr>
          <w:rFonts w:eastAsia="Courier New"/>
          <w:lang w:val="uk-UA"/>
        </w:rPr>
        <w:t xml:space="preserve">                </w:t>
      </w:r>
      <w:r>
        <w:rPr>
          <w:b/>
          <w:bCs/>
          <w:lang w:val="uk-UA"/>
        </w:rPr>
        <w:t xml:space="preserve">3. Завдання технічної експлуатації </w:t>
        <w:br/>
        <w:t xml:space="preserve">                судноплавних гідротехнічних споруд </w:t>
        <w:br/>
      </w:r>
    </w:p>
    <w:p>
      <w:pPr>
        <w:pStyle w:val="HTML"/>
        <w:rPr>
          <w:lang w:val="uk-UA"/>
        </w:rPr>
      </w:pPr>
      <w:bookmarkStart w:id="69" w:name="70"/>
      <w:bookmarkEnd w:id="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.1. Загальні вимоги</w:t>
      </w:r>
    </w:p>
    <w:p>
      <w:pPr>
        <w:pStyle w:val="HTML"/>
        <w:rPr>
          <w:lang w:val="uk-UA"/>
        </w:rPr>
      </w:pPr>
      <w:bookmarkStart w:id="70" w:name="71"/>
      <w:bookmarkEnd w:id="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1.1. Технічна   експлуатація   СГТС  повинна  забезпечувати </w:t>
        <w:br/>
        <w:t xml:space="preserve">надійну  та  безпечну  роботу  кожної  споруди  відповідно  до  її </w:t>
        <w:br/>
        <w:t xml:space="preserve">призначення    шляхом    неухильного   виконання   вимог   чинного </w:t>
        <w:br/>
        <w:t xml:space="preserve">законодавства та цих  Правил.  Кожна  СГТС  повинна  мати  паспорт </w:t>
        <w:br/>
        <w:t xml:space="preserve">установленого   зразка   і  чинне  Свідоцтво  про  придатність  до </w:t>
        <w:br/>
        <w:t>експлуатації, видане Регістром.</w:t>
      </w:r>
    </w:p>
    <w:p>
      <w:pPr>
        <w:pStyle w:val="HTML"/>
        <w:rPr>
          <w:lang w:val="uk-UA"/>
        </w:rPr>
      </w:pPr>
      <w:bookmarkStart w:id="71" w:name="72"/>
      <w:bookmarkEnd w:id="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1.2. Експлуатаційний персонал шлюзів в обсязі,  необхідному </w:t>
        <w:br/>
        <w:t>для відповідної посади, повинен:</w:t>
      </w:r>
    </w:p>
    <w:p>
      <w:pPr>
        <w:pStyle w:val="HTML"/>
        <w:rPr>
          <w:lang w:val="uk-UA"/>
        </w:rPr>
      </w:pPr>
      <w:bookmarkStart w:id="72" w:name="73"/>
      <w:bookmarkEnd w:id="7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нати конструкцію   СГТС,  її  механічне  та  електротехнічне </w:t>
        <w:br/>
        <w:t>обладнання, правила та інструкції щодо їх експлуатації;</w:t>
      </w:r>
    </w:p>
    <w:p>
      <w:pPr>
        <w:pStyle w:val="HTML"/>
        <w:rPr>
          <w:lang w:val="uk-UA"/>
        </w:rPr>
      </w:pPr>
      <w:bookmarkStart w:id="73" w:name="74"/>
      <w:bookmarkEnd w:id="7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тримувати СГТС  та її механічне й електротехнічне обладнання </w:t>
        <w:br/>
        <w:t>справними;</w:t>
      </w:r>
    </w:p>
    <w:p>
      <w:pPr>
        <w:pStyle w:val="HTML"/>
        <w:rPr>
          <w:lang w:val="uk-UA"/>
        </w:rPr>
      </w:pPr>
      <w:bookmarkStart w:id="74" w:name="75"/>
      <w:bookmarkEnd w:id="7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тримати аванпорти і підхідні канали в межах СГТС у безпечному </w:t>
        <w:br/>
        <w:t>для судноплавства стані;</w:t>
      </w:r>
    </w:p>
    <w:p>
      <w:pPr>
        <w:pStyle w:val="HTML"/>
        <w:rPr>
          <w:lang w:val="uk-UA"/>
        </w:rPr>
      </w:pPr>
      <w:bookmarkStart w:id="75" w:name="76"/>
      <w:bookmarkEnd w:id="7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оводити технічне обслуговування - догляд,  огляди, поточний </w:t>
        <w:br/>
        <w:t>та капітальний ремонти споруд та їхнього обладнання;</w:t>
      </w:r>
    </w:p>
    <w:p>
      <w:pPr>
        <w:pStyle w:val="HTML"/>
        <w:rPr>
          <w:lang w:val="uk-UA"/>
        </w:rPr>
      </w:pPr>
      <w:bookmarkStart w:id="76" w:name="77"/>
      <w:bookmarkEnd w:id="7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дійснювати систематично нагляд за станом споруд і обладнання </w:t>
        <w:br/>
        <w:t>відповідно до інструкцій, правил та графіків;</w:t>
      </w:r>
    </w:p>
    <w:p>
      <w:pPr>
        <w:pStyle w:val="HTML"/>
        <w:rPr>
          <w:lang w:val="uk-UA"/>
        </w:rPr>
      </w:pPr>
      <w:bookmarkStart w:id="77" w:name="78"/>
      <w:bookmarkEnd w:id="7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ідтримувати зовнішній вигляд СГТС, а також чистоту і порядок </w:t>
        <w:br/>
        <w:t>на своїх робочих місцях.</w:t>
      </w:r>
    </w:p>
    <w:p>
      <w:pPr>
        <w:pStyle w:val="HTML"/>
        <w:rPr>
          <w:lang w:val="uk-UA"/>
        </w:rPr>
      </w:pPr>
      <w:bookmarkStart w:id="78" w:name="79"/>
      <w:bookmarkEnd w:id="7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1.3. Загальне  керівництво  експлуатацією СГТС здійснюється </w:t>
        <w:br/>
        <w:t xml:space="preserve">ДП "Укрводшлях". </w:t>
        <w:br/>
      </w:r>
    </w:p>
    <w:p>
      <w:pPr>
        <w:pStyle w:val="HTML"/>
        <w:rPr>
          <w:lang w:val="uk-UA"/>
        </w:rPr>
      </w:pPr>
      <w:bookmarkStart w:id="79" w:name="80"/>
      <w:bookmarkEnd w:id="7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 Основні принципи організації  експлуатації  судноплавних </w:t>
        <w:br/>
        <w:t>гідротехнічних споруд</w:t>
      </w:r>
    </w:p>
    <w:p>
      <w:pPr>
        <w:pStyle w:val="HTML"/>
        <w:rPr>
          <w:lang w:val="uk-UA"/>
        </w:rPr>
      </w:pPr>
      <w:bookmarkStart w:id="80" w:name="81"/>
      <w:bookmarkEnd w:id="8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1. СГТС   та   їхнє   обладнання   повинні    відповідати </w:t>
        <w:br/>
        <w:t>затвердженій проектно-конструкторській і технічній документації.</w:t>
      </w:r>
    </w:p>
    <w:p>
      <w:pPr>
        <w:pStyle w:val="HTML"/>
        <w:rPr>
          <w:lang w:val="uk-UA"/>
        </w:rPr>
      </w:pPr>
      <w:bookmarkStart w:id="81" w:name="82"/>
      <w:bookmarkEnd w:id="8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несення в конструкцію та  обладнання  СГТС  змін,  унаслідок </w:t>
        <w:br/>
        <w:t xml:space="preserve">яких    можуть   змінитися   експлуатаційні   параметри   споруди, </w:t>
        <w:br/>
        <w:t xml:space="preserve">установлені проектом,    допускається     тільки     за     згодою </w:t>
        <w:br/>
        <w:t>ДП "Укрводшлях" та погодженням з Регістром і генпроектувальником.</w:t>
      </w:r>
    </w:p>
    <w:p>
      <w:pPr>
        <w:pStyle w:val="HTML"/>
        <w:rPr>
          <w:lang w:val="uk-UA"/>
        </w:rPr>
      </w:pPr>
      <w:bookmarkStart w:id="82" w:name="83"/>
      <w:bookmarkEnd w:id="8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2. Для  забезпечення  безперебійної   роботи   СГТС,   її </w:t>
        <w:br/>
        <w:t xml:space="preserve">механічного  та електротехнічного обладнання необхідно здійснювати </w:t>
        <w:br/>
        <w:t xml:space="preserve">технічне обслуговування і ремонт відповідно до встановлених чинним </w:t>
        <w:br/>
        <w:t>законодавством вимог і цих Правил.</w:t>
      </w:r>
    </w:p>
    <w:p>
      <w:pPr>
        <w:pStyle w:val="HTML"/>
        <w:rPr>
          <w:lang w:val="uk-UA"/>
        </w:rPr>
      </w:pPr>
      <w:bookmarkStart w:id="83" w:name="84"/>
      <w:bookmarkEnd w:id="8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3. Перспективні плани покращення  технічного  стану  СГТС </w:t>
        <w:br/>
        <w:t xml:space="preserve">складаються   на   основі   аналізу   результатів  спостережень  і </w:t>
        <w:br/>
        <w:t>досліджень, а також оглядів споруд на п'ять років.</w:t>
      </w:r>
    </w:p>
    <w:p>
      <w:pPr>
        <w:pStyle w:val="HTML"/>
        <w:rPr>
          <w:lang w:val="uk-UA"/>
        </w:rPr>
      </w:pPr>
      <w:bookmarkStart w:id="84" w:name="85"/>
      <w:bookmarkEnd w:id="8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ічні плани  покращення  технічного стану СГТС складаються на </w:t>
        <w:br/>
        <w:t xml:space="preserve">підставі  поданої  та   затвердженої   у   встановленому   порядку </w:t>
        <w:br/>
        <w:t>техніко-кошторисної документації згідно з чинним законодавством.</w:t>
      </w:r>
    </w:p>
    <w:p>
      <w:pPr>
        <w:pStyle w:val="HTML"/>
        <w:rPr>
          <w:lang w:val="uk-UA"/>
        </w:rPr>
      </w:pPr>
      <w:bookmarkStart w:id="85" w:name="86"/>
      <w:bookmarkEnd w:id="8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4. Про всі несправності,  виявлені під  час  експлуатації </w:t>
        <w:br/>
        <w:t xml:space="preserve">СГТС,  її  механічного  і  електротехнічного обладнання,  робиться </w:t>
        <w:br/>
        <w:t xml:space="preserve">запис  у  Вахтовому  журналі  суднопропуску.  Неполадки  основного </w:t>
        <w:br/>
        <w:t xml:space="preserve">обладнання,  які  перешкоджають  суднопропуску,  повинні усуватися </w:t>
        <w:br/>
        <w:t>негайно.</w:t>
      </w:r>
    </w:p>
    <w:p>
      <w:pPr>
        <w:pStyle w:val="HTML"/>
        <w:rPr>
          <w:lang w:val="uk-UA"/>
        </w:rPr>
      </w:pPr>
      <w:bookmarkStart w:id="86" w:name="87"/>
      <w:bookmarkEnd w:id="8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5. Знати  ці  Правила і дотримуватися їх слід обов'язково </w:t>
        <w:br/>
        <w:t xml:space="preserve">всім працівникам СГТС та ДП "Укрводшлях",  робота яких пов'язана з </w:t>
        <w:br/>
        <w:t>експлуатацією споруд.</w:t>
      </w:r>
    </w:p>
    <w:p>
      <w:pPr>
        <w:pStyle w:val="HTML"/>
        <w:rPr>
          <w:lang w:val="uk-UA"/>
        </w:rPr>
      </w:pPr>
      <w:bookmarkStart w:id="87" w:name="88"/>
      <w:bookmarkEnd w:id="8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6. Перевірку знань експлуатаційним персоналом цих  Правил </w:t>
        <w:br/>
        <w:t>слід проводити щороку перед початком навігації.</w:t>
      </w:r>
    </w:p>
    <w:p>
      <w:pPr>
        <w:pStyle w:val="HTML"/>
        <w:rPr>
          <w:lang w:val="uk-UA"/>
        </w:rPr>
      </w:pPr>
      <w:bookmarkStart w:id="88" w:name="89"/>
      <w:bookmarkEnd w:id="8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7. Перевірку знань інженерно-технічними працівниками  цих </w:t>
        <w:br/>
        <w:t xml:space="preserve">Правил,  які  не  входять  до  складу  вахтового  персоналу,  слід </w:t>
        <w:br/>
        <w:t>проводити один раз на три роки.</w:t>
      </w:r>
    </w:p>
    <w:p>
      <w:pPr>
        <w:pStyle w:val="HTML"/>
        <w:rPr>
          <w:lang w:val="uk-UA"/>
        </w:rPr>
      </w:pPr>
      <w:bookmarkStart w:id="89" w:name="90"/>
      <w:bookmarkEnd w:id="8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2.8. Контроль за дотриманням Правил зобов'язані здійснювати </w:t>
        <w:br/>
        <w:t xml:space="preserve">начальники,  головні інженери і головні  спеціалісти  та  інженери </w:t>
        <w:br/>
        <w:t xml:space="preserve">СГТС, а також служб і відділів ДП "Укрводшлях". </w:t>
        <w:br/>
      </w:r>
    </w:p>
    <w:p>
      <w:pPr>
        <w:pStyle w:val="HTML"/>
        <w:rPr>
          <w:lang w:val="uk-UA"/>
        </w:rPr>
      </w:pPr>
      <w:bookmarkStart w:id="90" w:name="91"/>
      <w:bookmarkEnd w:id="9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.3. Технічна документація</w:t>
      </w:r>
    </w:p>
    <w:p>
      <w:pPr>
        <w:pStyle w:val="HTML"/>
        <w:rPr>
          <w:lang w:val="uk-UA"/>
        </w:rPr>
      </w:pPr>
      <w:bookmarkStart w:id="91" w:name="92"/>
      <w:bookmarkEnd w:id="9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1. На  кожній  СГТС,  яка  експлуатується,  повинні  бути </w:t>
        <w:br/>
        <w:t xml:space="preserve">документи,  що  відображають  її  проектні  та фактичні параметри, </w:t>
        <w:br/>
        <w:t xml:space="preserve">зміни в конструкціях або зміни,  що відбулися в умовах  роботи,  а </w:t>
        <w:br/>
        <w:t xml:space="preserve">також  документи,  які визначають умови експлуатації відповідно до </w:t>
        <w:br/>
        <w:t>вимог чинного законодавства та цих Правил.</w:t>
      </w:r>
    </w:p>
    <w:p>
      <w:pPr>
        <w:pStyle w:val="HTML"/>
        <w:rPr>
          <w:lang w:val="uk-UA"/>
        </w:rPr>
      </w:pPr>
      <w:bookmarkStart w:id="92" w:name="93"/>
      <w:bookmarkEnd w:id="9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2. Повний  комплект  усіх  креслень  і  схем  СГТС  та її </w:t>
        <w:br/>
        <w:t>обладнання зберігається на СГТС.</w:t>
      </w:r>
    </w:p>
    <w:p>
      <w:pPr>
        <w:pStyle w:val="HTML"/>
        <w:rPr>
          <w:lang w:val="uk-UA"/>
        </w:rPr>
      </w:pPr>
      <w:bookmarkStart w:id="93" w:name="94"/>
      <w:bookmarkEnd w:id="9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сі зміни  в  обладнанні  та  схемах  слід негайно вносити до </w:t>
        <w:br/>
        <w:t xml:space="preserve">виконавчих  креслень  і  підтверджувати  підписами  відповідальних </w:t>
        <w:br/>
        <w:t>осіб.</w:t>
      </w:r>
    </w:p>
    <w:p>
      <w:pPr>
        <w:pStyle w:val="HTML"/>
        <w:rPr>
          <w:lang w:val="uk-UA"/>
        </w:rPr>
      </w:pPr>
      <w:bookmarkStart w:id="94" w:name="95"/>
      <w:bookmarkEnd w:id="9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3. На  пульті  керування  СГТС  повинен   бути   комплект </w:t>
        <w:br/>
        <w:t xml:space="preserve">виконавчих принципових і монтажних схем керування, сигналізації та </w:t>
        <w:br/>
        <w:t>захисту, силової та освітлювальної мереж.</w:t>
      </w:r>
    </w:p>
    <w:p>
      <w:pPr>
        <w:pStyle w:val="HTML"/>
        <w:rPr>
          <w:lang w:val="uk-UA"/>
        </w:rPr>
      </w:pPr>
      <w:bookmarkStart w:id="95" w:name="96"/>
      <w:bookmarkEnd w:id="9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инципові схеми  електропостачання,  електричних силових кіл </w:t>
        <w:br/>
        <w:t xml:space="preserve">основного обладнання,  кіл  керування  і  захисту  вивішуються  на </w:t>
        <w:br/>
        <w:t xml:space="preserve">видному   місці   у  приміщенні  цієї  електроустановки,  а  також </w:t>
        <w:br/>
        <w:t>додаються до відповідних інструкцій.</w:t>
      </w:r>
    </w:p>
    <w:p>
      <w:pPr>
        <w:pStyle w:val="HTML"/>
        <w:rPr>
          <w:lang w:val="uk-UA"/>
        </w:rPr>
      </w:pPr>
      <w:bookmarkStart w:id="96" w:name="97"/>
      <w:bookmarkEnd w:id="9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4. Інструкції    щодо   керування   процесом   шлюзування </w:t>
        <w:br/>
        <w:t xml:space="preserve">складаються   з   урахуванням   місцевих    умов    суднопропуску, </w:t>
        <w:br/>
        <w:t>особливостей СГТС, обладнання і схем керування кожного шлюзу.</w:t>
      </w:r>
    </w:p>
    <w:p>
      <w:pPr>
        <w:pStyle w:val="HTML"/>
        <w:rPr>
          <w:lang w:val="uk-UA"/>
        </w:rPr>
      </w:pPr>
      <w:bookmarkStart w:id="97" w:name="98"/>
      <w:bookmarkEnd w:id="9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5. Усі  інструкції  один  раз  на  п'ять  років   повинні </w:t>
        <w:br/>
        <w:t xml:space="preserve">переглядатися  з  урахуванням  змін,  що  відбулися  в обладнанні, </w:t>
        <w:br/>
        <w:t xml:space="preserve">схемах керування і захисту,  режимах роботи СГТС та обладнання,  а </w:t>
        <w:br/>
        <w:t xml:space="preserve">також у чинному законодавстві.  Якщо змін немає,  то на інструкції </w:t>
        <w:br/>
        <w:t xml:space="preserve">робиться помітка про  те,  що  вона  перевірена  і  строк  її  дії </w:t>
        <w:br/>
        <w:t>подовжено.</w:t>
      </w:r>
    </w:p>
    <w:p>
      <w:pPr>
        <w:pStyle w:val="HTML"/>
        <w:rPr>
          <w:lang w:val="uk-UA"/>
        </w:rPr>
      </w:pPr>
      <w:bookmarkStart w:id="98" w:name="99"/>
      <w:bookmarkEnd w:id="9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6. Усі значні поточні зміни і доповнення слід  уносити  в </w:t>
        <w:br/>
        <w:t xml:space="preserve">інструкцію (у вигляді циркулярів) негайно і доводити їх під підпис </w:t>
        <w:br/>
        <w:t xml:space="preserve">до  відома  працівників,   для   яких   знання   цієї   інструкції </w:t>
        <w:br/>
        <w:t>обов'язкове.</w:t>
      </w:r>
    </w:p>
    <w:p>
      <w:pPr>
        <w:pStyle w:val="HTML"/>
        <w:rPr>
          <w:lang w:val="uk-UA"/>
        </w:rPr>
      </w:pPr>
      <w:bookmarkStart w:id="99" w:name="100"/>
      <w:bookmarkEnd w:id="9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несення змін   в   інструкцію    підтверджується    підписом </w:t>
        <w:br/>
        <w:t xml:space="preserve">начальника  СГТС  з  посиланням на документ,  на підставі якого цю </w:t>
        <w:br/>
        <w:t>зміну зроблено.</w:t>
      </w:r>
    </w:p>
    <w:p>
      <w:pPr>
        <w:pStyle w:val="HTML"/>
        <w:rPr>
          <w:lang w:val="uk-UA"/>
        </w:rPr>
      </w:pPr>
      <w:bookmarkStart w:id="100" w:name="101"/>
      <w:bookmarkEnd w:id="10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3.7. На  кожній СГТС повинен бути перелік чинних інструкцій </w:t>
        <w:br/>
        <w:t xml:space="preserve">із зазначенням посад, для яких знання інструкції і перевірка знань </w:t>
        <w:br/>
        <w:t xml:space="preserve">обов'язкові. </w:t>
        <w:br/>
      </w:r>
    </w:p>
    <w:p>
      <w:pPr>
        <w:pStyle w:val="HTML"/>
        <w:rPr>
          <w:lang w:val="uk-UA"/>
        </w:rPr>
      </w:pPr>
      <w:bookmarkStart w:id="101" w:name="102"/>
      <w:bookmarkEnd w:id="10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 Порядок  приймання  судноплавних гідротехнічних споруд в </w:t>
        <w:br/>
        <w:t>експлуатацію</w:t>
      </w:r>
    </w:p>
    <w:p>
      <w:pPr>
        <w:pStyle w:val="HTML"/>
        <w:rPr>
          <w:lang w:val="uk-UA"/>
        </w:rPr>
      </w:pPr>
      <w:bookmarkStart w:id="102" w:name="103"/>
      <w:bookmarkEnd w:id="10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1. Приймання     в    експлуатацію    новозбудованих    і </w:t>
        <w:br/>
        <w:t xml:space="preserve">реконструйованих   СГТС   здійснюється   відповідно   до   чинного </w:t>
        <w:br/>
        <w:t xml:space="preserve">законодавства,  у  тому  числі  Порядку  прийняття  в експлуатацію </w:t>
        <w:br/>
        <w:t xml:space="preserve">закінчених   будівництвом   об'єктів,   затвердженого   постановою </w:t>
        <w:br/>
        <w:t xml:space="preserve">Кабінету  Міністрів України від 22.09.2004 N 1243, із залученням </w:t>
      </w:r>
    </w:p>
    <w:p>
      <w:pPr>
        <w:pStyle w:val="HTML"/>
        <w:rPr>
          <w:lang w:val="uk-UA"/>
        </w:rPr>
      </w:pPr>
      <w:r>
        <w:rPr>
          <w:lang w:val="uk-UA"/>
        </w:rPr>
        <w:t>представника Регістру.</w:t>
      </w:r>
    </w:p>
    <w:p>
      <w:pPr>
        <w:pStyle w:val="HTML"/>
        <w:rPr>
          <w:lang w:val="uk-UA"/>
        </w:rPr>
      </w:pPr>
      <w:bookmarkStart w:id="103" w:name="104"/>
      <w:bookmarkEnd w:id="10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2. Керівний  експлуатаційний  персонал  СГТС (начальник і </w:t>
        <w:br/>
        <w:t xml:space="preserve">головні спеціалісти) повинен призначатися не менше ніж за  рік  до </w:t>
        <w:br/>
        <w:t xml:space="preserve">введення  її  в  експлуатацію  і повинен брати участь у проведенні </w:t>
        <w:br/>
        <w:t xml:space="preserve">виробничих випробувань і випробувань конструкцій та обладнання,  а </w:t>
        <w:br/>
        <w:t xml:space="preserve">також  у  прийманні  СГТС  робочою комісією в складі представників </w:t>
        <w:br/>
        <w:t xml:space="preserve">експлуатаційної організації,  підрядника,  проектної  організації, </w:t>
        <w:br/>
        <w:t>ДП "Укрводшлях" і органів контролю.</w:t>
      </w:r>
    </w:p>
    <w:p>
      <w:pPr>
        <w:pStyle w:val="HTML"/>
        <w:rPr>
          <w:lang w:val="uk-UA"/>
        </w:rPr>
      </w:pPr>
      <w:bookmarkStart w:id="104" w:name="105"/>
      <w:bookmarkEnd w:id="10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Черговий та інший обслуговувальний персонал призначається  за </w:t>
        <w:br/>
        <w:t xml:space="preserve">1-2 місяці до введення СГТС в експлуатацію і за цей період повинен </w:t>
        <w:br/>
        <w:t xml:space="preserve">пройти  виробниче  навчання  і  перевірку  знань  для  допуску  до </w:t>
        <w:br/>
        <w:t>самостійної роботи.</w:t>
      </w:r>
    </w:p>
    <w:p>
      <w:pPr>
        <w:pStyle w:val="HTML"/>
        <w:rPr>
          <w:lang w:val="uk-UA"/>
        </w:rPr>
      </w:pPr>
      <w:bookmarkStart w:id="105" w:name="106"/>
      <w:bookmarkEnd w:id="10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о введення СГТС в експлуатацію персонал зобов'язаний вивчити </w:t>
        <w:br/>
        <w:t xml:space="preserve">проектно-конструкторську  і  технічну  документацію з будівництва, </w:t>
        <w:br/>
        <w:t>реконструкції і монтажу обладнання.</w:t>
      </w:r>
    </w:p>
    <w:p>
      <w:pPr>
        <w:pStyle w:val="HTML"/>
        <w:rPr/>
      </w:pPr>
      <w:bookmarkStart w:id="106" w:name="107"/>
      <w:bookmarkEnd w:id="10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3. Уведення  в  експлуатацію  СГТС після капітального або </w:t>
        <w:br/>
        <w:t xml:space="preserve">поточного ремонту здійснюється  після  закінчення  всіх  ремонтних </w:t>
        <w:br/>
        <w:t xml:space="preserve">робіт, які забезпечують експлуатацію споруди відповідно до чинного </w:t>
        <w:br/>
        <w:t>законодавства.</w:t>
      </w:r>
    </w:p>
    <w:p>
      <w:pPr>
        <w:pStyle w:val="HTML"/>
        <w:rPr>
          <w:lang w:val="uk-UA"/>
        </w:rPr>
      </w:pPr>
      <w:bookmarkStart w:id="107" w:name="108"/>
      <w:bookmarkEnd w:id="10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4. Приймання    об'єктів   після   капітального   ремонту </w:t>
        <w:br/>
        <w:t xml:space="preserve">здійснюється комісією,     призначеною     наказом      начальника </w:t>
        <w:br/>
        <w:t xml:space="preserve">ДП "Укрводшлях"  або  начальника СГТС,  із залученням представника </w:t>
        <w:br/>
        <w:t xml:space="preserve">Регістру.  До складу комісії  у  разі  потреби  можуть  залучатись </w:t>
        <w:br/>
        <w:t xml:space="preserve">фахівці   спеціалізованих   і  проектної  організацій  та  органів </w:t>
        <w:br/>
        <w:t>контролю.</w:t>
      </w:r>
    </w:p>
    <w:p>
      <w:pPr>
        <w:pStyle w:val="HTML"/>
        <w:rPr>
          <w:lang w:val="uk-UA"/>
        </w:rPr>
      </w:pPr>
      <w:bookmarkStart w:id="108" w:name="109"/>
      <w:bookmarkEnd w:id="10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5. Порядок  приймання  закінчених  об'єктів  поточного та </w:t>
        <w:br/>
        <w:t>капітального ремонтів визначається чинним законодавством.</w:t>
      </w:r>
    </w:p>
    <w:p>
      <w:pPr>
        <w:pStyle w:val="HTML"/>
        <w:rPr>
          <w:lang w:val="uk-UA"/>
        </w:rPr>
      </w:pPr>
      <w:bookmarkStart w:id="109" w:name="110"/>
      <w:bookmarkEnd w:id="10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6. Результати  роботи  приймальної  комісії  оформляються </w:t>
        <w:br/>
        <w:t xml:space="preserve">актом приймання,  у якому подається перелік поданої  документації, </w:t>
        <w:br/>
        <w:t xml:space="preserve">стислий  опис  виконаних  робіт,  оцінка  їх якості,  кошторисна і </w:t>
        <w:br/>
        <w:t>фактична вартість ремонту, а також висновок комісії.</w:t>
      </w:r>
    </w:p>
    <w:p>
      <w:pPr>
        <w:pStyle w:val="HTML"/>
        <w:rPr>
          <w:lang w:val="uk-UA"/>
        </w:rPr>
      </w:pPr>
      <w:bookmarkStart w:id="110" w:name="111"/>
      <w:bookmarkEnd w:id="11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7. Після  закінчення  робіт  з  ремонту електротехнічного </w:t>
        <w:br/>
        <w:t xml:space="preserve">обладнання додатково повинна проводитися перевірка та  регулювання </w:t>
        <w:br/>
        <w:t>механізмів, положення затворів, блокування і сигналізації.</w:t>
      </w:r>
    </w:p>
    <w:p>
      <w:pPr>
        <w:pStyle w:val="HTML"/>
        <w:rPr>
          <w:lang w:val="uk-UA"/>
        </w:rPr>
      </w:pPr>
      <w:bookmarkStart w:id="111" w:name="112"/>
      <w:bookmarkEnd w:id="11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8. Після закінчення ремонтних  робіт  в  осушеній  камері </w:t>
        <w:br/>
        <w:t xml:space="preserve">шлюзу  завершення  робіт  у  підводній  частині шлюзу оформляється </w:t>
        <w:br/>
        <w:t>актом.</w:t>
      </w:r>
    </w:p>
    <w:p>
      <w:pPr>
        <w:pStyle w:val="HTML"/>
        <w:rPr>
          <w:lang w:val="uk-UA"/>
        </w:rPr>
      </w:pPr>
      <w:bookmarkStart w:id="112" w:name="113"/>
      <w:bookmarkEnd w:id="11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4.9. Роботи,    виконані   під   час   поточного   ремонту, </w:t>
        <w:br/>
        <w:t xml:space="preserve">записуються до ремонтного журналу,  а роботи, пов'язані із заміною </w:t>
        <w:br/>
        <w:t xml:space="preserve">окремих вузлів і деталей, - до паспортів СГТС і обладнання. </w:t>
        <w:br/>
      </w:r>
    </w:p>
    <w:p>
      <w:pPr>
        <w:pStyle w:val="HTML"/>
        <w:rPr>
          <w:lang w:val="uk-UA"/>
        </w:rPr>
      </w:pPr>
      <w:bookmarkStart w:id="113" w:name="114"/>
      <w:bookmarkEnd w:id="11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3.5. Охорона праці</w:t>
      </w:r>
    </w:p>
    <w:p>
      <w:pPr>
        <w:pStyle w:val="HTML"/>
        <w:rPr>
          <w:lang w:val="uk-UA"/>
        </w:rPr>
      </w:pPr>
      <w:bookmarkStart w:id="114" w:name="115"/>
      <w:bookmarkEnd w:id="11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1. Начальник  і  головний   інженер   СГТС   та   головні </w:t>
        <w:br/>
        <w:t xml:space="preserve">спеціалісти зобов'язані забезпечувати безпечні умови праці на СГТС </w:t>
        <w:br/>
        <w:t xml:space="preserve">шляхом  систематичного  проведення  організаційних   і   технічних </w:t>
        <w:br/>
        <w:t xml:space="preserve">заходів  відповідно до чинного законодавства,  в тому числі Правил </w:t>
        <w:br/>
        <w:t xml:space="preserve">безпеки праці під  час  експлуатації  судноплавних  гідротехнічних </w:t>
        <w:br/>
        <w:t xml:space="preserve">споруд,   затверджених   наказом  Міністерства  України  з  питань </w:t>
        <w:br/>
        <w:t xml:space="preserve">надзвичайних ситуацій та у справах захисту населення від наслідків </w:t>
        <w:br/>
        <w:t>Чорнобильської   катастрофи   14.06.2006   N  363, зареєстрованих у</w:t>
      </w:r>
    </w:p>
    <w:p>
      <w:pPr>
        <w:pStyle w:val="HTML"/>
        <w:rPr>
          <w:lang w:val="uk-UA"/>
        </w:rPr>
      </w:pPr>
      <w:r>
        <w:rPr>
          <w:lang w:val="uk-UA"/>
        </w:rPr>
        <w:t>Міністерстві  юстиції  України   27.06.2006   за N 761/12635.</w:t>
      </w:r>
    </w:p>
    <w:p>
      <w:pPr>
        <w:pStyle w:val="HTML"/>
        <w:rPr>
          <w:lang w:val="uk-UA"/>
        </w:rPr>
      </w:pPr>
      <w:bookmarkStart w:id="115" w:name="116"/>
      <w:bookmarkEnd w:id="11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2. Кожний працівник СГТС  відповідно  до  посади  повинен </w:t>
        <w:br/>
        <w:t xml:space="preserve">знати  та  точно  виконувати вимоги чинного законодавства стосовно </w:t>
        <w:br/>
        <w:t xml:space="preserve">пожежної безпеки та інструкцій з охорони праці і пожежної безпеки, </w:t>
        <w:br/>
        <w:t>розроблених для СГТС.</w:t>
      </w:r>
    </w:p>
    <w:p>
      <w:pPr>
        <w:pStyle w:val="HTML"/>
        <w:rPr>
          <w:lang w:val="uk-UA"/>
        </w:rPr>
      </w:pPr>
      <w:bookmarkStart w:id="116" w:name="117"/>
      <w:bookmarkEnd w:id="1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3. До самостійної  роботи  на  СГТС  допускаються  тільки </w:t>
        <w:br/>
        <w:t xml:space="preserve">особи,  які пройшли навчання і оволоділи безпечними методами праці </w:t>
        <w:br/>
        <w:t xml:space="preserve">та пройшли перевірку знань правил охорони праці,  пожежної безпеки </w:t>
        <w:br/>
        <w:t>та дій в аварійних ситуаціях.</w:t>
      </w:r>
    </w:p>
    <w:p>
      <w:pPr>
        <w:pStyle w:val="HTML"/>
        <w:rPr>
          <w:lang w:val="uk-UA"/>
        </w:rPr>
      </w:pPr>
      <w:bookmarkStart w:id="117" w:name="118"/>
      <w:bookmarkEnd w:id="1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4. Усі працівники  СГТС  повинні  проходити  навчання  та </w:t>
        <w:br/>
        <w:t xml:space="preserve">інструктаж   на  робочому  місці  в  порядку,  визначеному  чинним </w:t>
        <w:br/>
        <w:t xml:space="preserve">законодавством. Проведення інструктажів оформляється в журналах та </w:t>
        <w:br/>
        <w:t>особовій картці працівника.</w:t>
      </w:r>
    </w:p>
    <w:p>
      <w:pPr>
        <w:pStyle w:val="HTML"/>
        <w:rPr>
          <w:lang w:val="uk-UA"/>
        </w:rPr>
      </w:pPr>
      <w:bookmarkStart w:id="118" w:name="119"/>
      <w:bookmarkEnd w:id="1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5. На СГТС слід  здійснювати  систематичний  контроль  за </w:t>
        <w:br/>
        <w:t xml:space="preserve">виконанням  вимог  правил безпеки праці під час її експлуатації та </w:t>
        <w:br/>
        <w:t xml:space="preserve">ремонту,  а  також  організаційно-технічні  заходи  триступеневого </w:t>
        <w:br/>
        <w:t xml:space="preserve">контролю.  Керівники і головні спеціалісти підрозділів зобов'язані </w:t>
        <w:br/>
        <w:t xml:space="preserve">всіляко сприяти наглядовим організаціям у проведенні  контролю  за </w:t>
        <w:br/>
        <w:t>станом техніки безпеки й охорони праці та пожежної безпеки.</w:t>
      </w:r>
    </w:p>
    <w:p>
      <w:pPr>
        <w:pStyle w:val="HTML"/>
        <w:rPr>
          <w:lang w:val="uk-UA"/>
        </w:rPr>
      </w:pPr>
      <w:bookmarkStart w:id="119" w:name="120"/>
      <w:bookmarkEnd w:id="1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6. На  кожній  СГТС  повинна  бути   прошнурована   книга </w:t>
        <w:br/>
        <w:t xml:space="preserve">встановленої  форми  для записів зауважень щодо техніки безпеки та </w:t>
        <w:br/>
        <w:t>дотримання вимог санітарних норм і правил.</w:t>
      </w:r>
    </w:p>
    <w:p>
      <w:pPr>
        <w:pStyle w:val="HTML"/>
        <w:rPr>
          <w:lang w:val="uk-UA"/>
        </w:rPr>
      </w:pPr>
      <w:bookmarkStart w:id="120" w:name="121"/>
      <w:bookmarkEnd w:id="1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7. Кожний   уповноважений   працівник  СГТС  зобов'язаний </w:t>
        <w:br/>
        <w:t xml:space="preserve">негайно повідомити керівництву про всі  порушення  правил  техніки </w:t>
        <w:br/>
        <w:t xml:space="preserve">безпеки,   які   є  небезпечними  для  людей  або  для  цілісності </w:t>
        <w:br/>
        <w:t xml:space="preserve">конструкцій  та  обладнання,  а  також  про   всі   помічені   ним </w:t>
        <w:br/>
        <w:t xml:space="preserve">несправності   частин   і   конструкцій   споруди,   обладнання  і </w:t>
        <w:br/>
        <w:t>пристосувань.</w:t>
      </w:r>
    </w:p>
    <w:p>
      <w:pPr>
        <w:pStyle w:val="HTML"/>
        <w:rPr>
          <w:lang w:val="uk-UA"/>
        </w:rPr>
      </w:pPr>
      <w:bookmarkStart w:id="121" w:name="122"/>
      <w:bookmarkEnd w:id="1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8. Працівники  СГТС повинні вміти плавати,  користуватися </w:t>
        <w:br/>
        <w:t xml:space="preserve">весловим  човном,  знати  правила  рятування  потопаючих  і  вміти </w:t>
        <w:br/>
        <w:t>надавати першу допомогу постраждалим при нещасних випадках.</w:t>
      </w:r>
    </w:p>
    <w:p>
      <w:pPr>
        <w:pStyle w:val="HTML"/>
        <w:rPr>
          <w:lang w:val="uk-UA"/>
        </w:rPr>
      </w:pPr>
      <w:bookmarkStart w:id="122" w:name="123"/>
      <w:bookmarkEnd w:id="1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9. Кожна  СГТС  повинна  бути   постійно   вкомплектована </w:t>
        <w:br/>
        <w:t xml:space="preserve">справними   захисними,   рятувальними  і  протипожежними  засобами </w:t>
        <w:br/>
        <w:t xml:space="preserve">відповідно до затверджених норм.  Ці засоби необхідно зберігати  в </w:t>
        <w:br/>
        <w:t xml:space="preserve">легкодоступних  місцях  у  повній  готовності  до  використання  в </w:t>
        <w:br/>
        <w:t>будь-який час.</w:t>
      </w:r>
    </w:p>
    <w:p>
      <w:pPr>
        <w:pStyle w:val="HTML"/>
        <w:rPr>
          <w:lang w:val="uk-UA"/>
        </w:rPr>
      </w:pPr>
      <w:bookmarkStart w:id="123" w:name="124"/>
      <w:bookmarkEnd w:id="1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10. Під    час   проведення   на   СГТС   ремонтних   або </w:t>
        <w:br/>
        <w:t xml:space="preserve">науково-дослідних робіт сторонньою організацією  під  керівництвом </w:t>
        <w:br/>
        <w:t xml:space="preserve">її  технічного  персоналу  заходи щодо забезпечення безпечних умов </w:t>
        <w:br/>
        <w:t xml:space="preserve">праці  повинні  бути  визначені  спільним  протоколом,  підписаним </w:t>
        <w:br/>
        <w:t>керівництвом СГТС і керівником робіт.</w:t>
      </w:r>
    </w:p>
    <w:p>
      <w:pPr>
        <w:pStyle w:val="HTML"/>
        <w:rPr>
          <w:lang w:val="uk-UA"/>
        </w:rPr>
      </w:pPr>
      <w:bookmarkStart w:id="124" w:name="125"/>
      <w:bookmarkEnd w:id="1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11. Відповідальними за випадки виробничого травматизму на </w:t>
        <w:br/>
        <w:t xml:space="preserve">СГТС є особи з числа адміністративно-технічного персоналу,  які не </w:t>
        <w:br/>
        <w:t xml:space="preserve">забезпечили  безпечні  умови  праці  працівників  і  навчання   їх </w:t>
        <w:br/>
        <w:t xml:space="preserve">безпечним  методам роботи,  а також особи,  котрі порушили правила </w:t>
        <w:br/>
        <w:t>охорони праці та правила технічної експлуатації.</w:t>
      </w:r>
    </w:p>
    <w:p>
      <w:pPr>
        <w:pStyle w:val="HTML"/>
        <w:rPr>
          <w:lang w:val="uk-UA"/>
        </w:rPr>
      </w:pPr>
      <w:bookmarkStart w:id="125" w:name="126"/>
      <w:bookmarkEnd w:id="12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5.12. Стосовно  кожного  випадку виробничого травматизму та </w:t>
        <w:br/>
        <w:t xml:space="preserve">порушення правил  охорони  праці  керівництво  підрозділу  повинне </w:t>
        <w:br/>
        <w:t xml:space="preserve">своєчасно  провести  ретельне  розслідування  і  вжити заходів для </w:t>
        <w:br/>
        <w:t>запобігання подібним випадкам у майбутньому.</w:t>
      </w:r>
    </w:p>
    <w:p>
      <w:pPr>
        <w:pStyle w:val="HTML"/>
        <w:rPr>
          <w:lang w:val="uk-UA"/>
        </w:rPr>
      </w:pPr>
      <w:bookmarkStart w:id="126" w:name="127"/>
      <w:bookmarkEnd w:id="1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озслідування та  облік нещасних випадків мають здійснюватися </w:t>
        <w:br/>
        <w:t xml:space="preserve">відповідно до вимог чинного законодавства. </w:t>
        <w:br/>
      </w:r>
    </w:p>
    <w:p>
      <w:pPr>
        <w:pStyle w:val="HTML"/>
        <w:rPr/>
      </w:pPr>
      <w:bookmarkStart w:id="127" w:name="128"/>
      <w:bookmarkEnd w:id="127"/>
      <w:r>
        <w:rPr>
          <w:rFonts w:eastAsia="Courier New"/>
          <w:lang w:val="uk-UA"/>
        </w:rPr>
        <w:t xml:space="preserve">             </w:t>
      </w:r>
      <w:r>
        <w:rPr>
          <w:b/>
          <w:bCs/>
          <w:lang w:val="uk-UA"/>
        </w:rPr>
        <w:t xml:space="preserve">4. Технічна експлуатація гідротехнічної </w:t>
        <w:br/>
        <w:t xml:space="preserve">                та будівельної частин судноплавних </w:t>
        <w:br/>
        <w:t xml:space="preserve">                      гідротехнічних споруд </w:t>
        <w:br/>
      </w:r>
    </w:p>
    <w:p>
      <w:pPr>
        <w:pStyle w:val="HTML"/>
        <w:rPr>
          <w:lang w:val="uk-UA"/>
        </w:rPr>
      </w:pPr>
      <w:bookmarkStart w:id="128" w:name="129"/>
      <w:bookmarkEnd w:id="1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1. Конструкції судноплавних гідротехнічних споруд</w:t>
      </w:r>
    </w:p>
    <w:p>
      <w:pPr>
        <w:pStyle w:val="HTML"/>
        <w:rPr>
          <w:lang w:val="uk-UA"/>
        </w:rPr>
      </w:pPr>
      <w:bookmarkStart w:id="129" w:name="130"/>
      <w:bookmarkEnd w:id="1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. Регулярні  огляди,  спостереження  та  дослідження  за </w:t>
        <w:br/>
        <w:t xml:space="preserve">бетонними,  залізобетонними  та   кам'яними   конструкціями   СГТС </w:t>
        <w:br/>
        <w:t>проводяться згідно з інструкціями і графіками.</w:t>
      </w:r>
    </w:p>
    <w:p>
      <w:pPr>
        <w:pStyle w:val="HTML"/>
        <w:rPr>
          <w:lang w:val="uk-UA"/>
        </w:rPr>
      </w:pPr>
      <w:bookmarkStart w:id="130" w:name="131"/>
      <w:bookmarkEnd w:id="1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. Бетонні,  залізобетонні та кам'яні конструкції СГТС  у </w:t>
        <w:br/>
        <w:t xml:space="preserve">процесі  їх експлуатації повинні постійно відповідати передбаченим </w:t>
        <w:br/>
        <w:t>проектом вимогам стосовно:</w:t>
      </w:r>
    </w:p>
    <w:p>
      <w:pPr>
        <w:pStyle w:val="HTML"/>
        <w:rPr>
          <w:lang w:val="uk-UA"/>
        </w:rPr>
      </w:pPr>
      <w:bookmarkStart w:id="131" w:name="132"/>
      <w:bookmarkEnd w:id="1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есучої здатності (міцності та стійкості);</w:t>
      </w:r>
    </w:p>
    <w:p>
      <w:pPr>
        <w:pStyle w:val="HTML"/>
        <w:rPr>
          <w:lang w:val="uk-UA"/>
        </w:rPr>
      </w:pPr>
      <w:bookmarkStart w:id="132" w:name="133"/>
      <w:bookmarkEnd w:id="1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становленого обмеження деформацій;</w:t>
      </w:r>
    </w:p>
    <w:p>
      <w:pPr>
        <w:pStyle w:val="HTML"/>
        <w:rPr>
          <w:lang w:val="uk-UA"/>
        </w:rPr>
      </w:pPr>
      <w:bookmarkStart w:id="133" w:name="134"/>
      <w:bookmarkEnd w:id="1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пірності утворенню тріщин;</w:t>
      </w:r>
    </w:p>
    <w:p>
      <w:pPr>
        <w:pStyle w:val="HTML"/>
        <w:rPr>
          <w:lang w:val="uk-UA"/>
        </w:rPr>
      </w:pPr>
      <w:bookmarkStart w:id="134" w:name="135"/>
      <w:bookmarkEnd w:id="1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одонепроникності та  стійкості   проти   руйнівного   впливу </w:t>
        <w:br/>
        <w:t>кліматичних факторів і води.</w:t>
      </w:r>
    </w:p>
    <w:p>
      <w:pPr>
        <w:pStyle w:val="HTML"/>
        <w:rPr>
          <w:lang w:val="uk-UA"/>
        </w:rPr>
      </w:pPr>
      <w:bookmarkStart w:id="135" w:name="136"/>
      <w:bookmarkEnd w:id="1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3. Бетонні,  залізобетонні та  кам'яні  конструкції  СГТС </w:t>
        <w:br/>
        <w:t xml:space="preserve">повинні  триматися  справними і забезпечувати сприйняття проектних </w:t>
        <w:br/>
        <w:t>навантажень.</w:t>
      </w:r>
    </w:p>
    <w:p>
      <w:pPr>
        <w:pStyle w:val="HTML"/>
        <w:rPr>
          <w:lang w:val="uk-UA"/>
        </w:rPr>
      </w:pPr>
      <w:bookmarkStart w:id="136" w:name="137"/>
      <w:bookmarkEnd w:id="1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4. Підводні   та   надводні   частини   споруд  необхідно </w:t>
        <w:br/>
        <w:t>періодично оглядати відповідно до графіка.</w:t>
      </w:r>
    </w:p>
    <w:p>
      <w:pPr>
        <w:pStyle w:val="HTML"/>
        <w:rPr>
          <w:lang w:val="uk-UA"/>
        </w:rPr>
      </w:pPr>
      <w:bookmarkStart w:id="137" w:name="138"/>
      <w:bookmarkEnd w:id="1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5. Судноплавні   камери   шлюзів   необхідно   періодично </w:t>
        <w:br/>
        <w:t>осушувати для огляду і ремонту підводної частини.</w:t>
      </w:r>
    </w:p>
    <w:p>
      <w:pPr>
        <w:pStyle w:val="HTML"/>
        <w:rPr>
          <w:lang w:val="uk-UA"/>
        </w:rPr>
      </w:pPr>
      <w:bookmarkStart w:id="138" w:name="139"/>
      <w:bookmarkEnd w:id="1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еріодичність осушення  встановлюється  ДП  "Укрводшлях" і не </w:t>
        <w:br/>
        <w:t>повинна перевищувати п'ять років.</w:t>
      </w:r>
    </w:p>
    <w:p>
      <w:pPr>
        <w:pStyle w:val="HTML"/>
        <w:rPr>
          <w:lang w:val="uk-UA"/>
        </w:rPr>
      </w:pPr>
      <w:bookmarkStart w:id="139" w:name="140"/>
      <w:bookmarkEnd w:id="1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6. Необхідно    вести   систематичні   спостереження   за </w:t>
        <w:br/>
        <w:t xml:space="preserve">деформаціями,  водонепроникністю бетону і залізобетону, утворенням </w:t>
        <w:br/>
        <w:t>у них тріщин, а також за появою тріщин у швах кам'яної кладки.</w:t>
      </w:r>
    </w:p>
    <w:p>
      <w:pPr>
        <w:pStyle w:val="HTML"/>
        <w:rPr>
          <w:lang w:val="uk-UA"/>
        </w:rPr>
      </w:pPr>
      <w:bookmarkStart w:id="140" w:name="141"/>
      <w:bookmarkEnd w:id="1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 разі  виявлення  недопустимих  відхилень  від передбачених </w:t>
        <w:br/>
        <w:t xml:space="preserve">проектом  необхідно  виявити  причини відхилень і розробити заходи </w:t>
        <w:br/>
        <w:t xml:space="preserve">щодо  їх  усунення.  Якщо  необхідно,  до  цієї роботи залучаються </w:t>
        <w:br/>
        <w:t>спеціалізовані організації.</w:t>
      </w:r>
    </w:p>
    <w:p>
      <w:pPr>
        <w:pStyle w:val="HTML"/>
        <w:rPr>
          <w:lang w:val="uk-UA"/>
        </w:rPr>
      </w:pPr>
      <w:bookmarkStart w:id="141" w:name="142"/>
      <w:bookmarkEnd w:id="1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7. Під час оглядів бетонних,  залізобетонних  і  кам'яних </w:t>
        <w:br/>
        <w:t xml:space="preserve">конструкцій особливу увагу слід звертати на: стан штрабного бетону </w:t>
        <w:br/>
        <w:t xml:space="preserve">та  кам'яної  кладки  біля  закладних  частин  воріт  і  затворів, </w:t>
        <w:br/>
        <w:t xml:space="preserve">тонкостінних конструкцій;  стан бетону та кам'яної кладки порогів, </w:t>
        <w:br/>
        <w:t xml:space="preserve">водобоїв,  водопровідних галерей;  поверхні бетону і швів кам'яної </w:t>
        <w:br/>
        <w:t xml:space="preserve">кладки;   появу   в  бетонних  конструкціях  нашарувань  продуктів </w:t>
        <w:br/>
        <w:t xml:space="preserve">вилуговування,  іржавих патьоків та відшарування плит-оболонок,  а </w:t>
        <w:br/>
        <w:t xml:space="preserve">також  на  стан  ущільнень  (шпонок)  температурно-осадових  швів, </w:t>
        <w:br/>
        <w:t>наявність фільтрації води і виносу ґрунту через ці шви.</w:t>
      </w:r>
    </w:p>
    <w:p>
      <w:pPr>
        <w:pStyle w:val="HTML"/>
        <w:rPr>
          <w:lang w:val="uk-UA"/>
        </w:rPr>
      </w:pPr>
      <w:bookmarkStart w:id="142" w:name="143"/>
      <w:bookmarkEnd w:id="1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8. Висотне  положення  порогів  шлюзів  слід систематично </w:t>
        <w:br/>
        <w:t xml:space="preserve">перевіряти шляхом нівелювання спеціальних марок,  установлених  на </w:t>
        <w:br/>
        <w:t>цих частинах споруд.</w:t>
      </w:r>
    </w:p>
    <w:p>
      <w:pPr>
        <w:pStyle w:val="HTML"/>
        <w:rPr>
          <w:lang w:val="uk-UA"/>
        </w:rPr>
      </w:pPr>
      <w:bookmarkStart w:id="143" w:name="144"/>
      <w:bookmarkEnd w:id="14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9. У разі виявлення фільтрації  через  штрабний  бетон  і </w:t>
        <w:br/>
        <w:t xml:space="preserve">зменшення  його  міцності нижче встановленого обмеження бетон слід </w:t>
        <w:br/>
        <w:t>замінити новим.</w:t>
      </w:r>
    </w:p>
    <w:p>
      <w:pPr>
        <w:pStyle w:val="HTML"/>
        <w:rPr>
          <w:lang w:val="uk-UA"/>
        </w:rPr>
      </w:pPr>
      <w:bookmarkStart w:id="144" w:name="145"/>
      <w:bookmarkEnd w:id="1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0. Для визначення ступеня агресивності дії води на бетон </w:t>
        <w:br/>
        <w:t xml:space="preserve">і кам'яну кладку необхідно періодично здійснювати хімічний  аналіз </w:t>
        <w:br/>
        <w:t>води, яка профільтрувалася, і води з верхнього б'єфа.</w:t>
      </w:r>
    </w:p>
    <w:p>
      <w:pPr>
        <w:pStyle w:val="HTML"/>
        <w:rPr>
          <w:lang w:val="uk-UA"/>
        </w:rPr>
      </w:pPr>
      <w:bookmarkStart w:id="145" w:name="146"/>
      <w:bookmarkEnd w:id="1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разі виявлення підвищеної агресивності води відносно бетону </w:t>
        <w:br/>
        <w:t xml:space="preserve">особливо   коли  спостерігається  значна  фільтрація,  слід  вжити </w:t>
        <w:br/>
        <w:t xml:space="preserve">заходів  для ліквідації або зменшення агресивного впливу води. Для </w:t>
        <w:br/>
        <w:t xml:space="preserve">розроблення    необхідних    заходів    рекомендується    залучати </w:t>
        <w:br/>
        <w:t>спеціалізовані організації.</w:t>
      </w:r>
    </w:p>
    <w:p>
      <w:pPr>
        <w:pStyle w:val="HTML"/>
        <w:rPr>
          <w:lang w:val="uk-UA"/>
        </w:rPr>
      </w:pPr>
      <w:bookmarkStart w:id="146" w:name="147"/>
      <w:bookmarkEnd w:id="1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1. Щоб  запобігти інтенсивному руйнуванню плит-оболонок, </w:t>
        <w:br/>
        <w:t xml:space="preserve">слід вчасно відновлювати шви між ними і ліквідовувати  пустоти  за </w:t>
        <w:br/>
        <w:t>плитами-оболонками.</w:t>
      </w:r>
    </w:p>
    <w:p>
      <w:pPr>
        <w:pStyle w:val="HTML"/>
        <w:rPr>
          <w:lang w:val="uk-UA"/>
        </w:rPr>
      </w:pPr>
      <w:bookmarkStart w:id="147" w:name="148"/>
      <w:bookmarkEnd w:id="1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2. Пошкодження  поверхні   бетонних   і   залізобетонних </w:t>
        <w:br/>
        <w:t xml:space="preserve">конструкцій   необхідно  усувати.  Ліквідація  значних  пошкоджень </w:t>
        <w:br/>
        <w:t>бетону повинна здійснюватися відповідно до проекту.</w:t>
      </w:r>
    </w:p>
    <w:p>
      <w:pPr>
        <w:pStyle w:val="HTML"/>
        <w:rPr>
          <w:lang w:val="uk-UA"/>
        </w:rPr>
      </w:pPr>
      <w:bookmarkStart w:id="148" w:name="149"/>
      <w:bookmarkEnd w:id="1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3. Наріжні  частини бетонних конструкцій та стін камер у </w:t>
        <w:br/>
        <w:t xml:space="preserve">місцях можливого руйнування мають бути  закруглені  і  облицьовані </w:t>
        <w:br/>
        <w:t>металом або захищені відбійними пристроями від навалу суден.</w:t>
      </w:r>
    </w:p>
    <w:p>
      <w:pPr>
        <w:pStyle w:val="HTML"/>
        <w:rPr>
          <w:lang w:val="uk-UA"/>
        </w:rPr>
      </w:pPr>
      <w:bookmarkStart w:id="149" w:name="150"/>
      <w:bookmarkEnd w:id="1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4. Бетон  гідротехнічних  та   будівельних   конструкцій </w:t>
        <w:br/>
        <w:t>необхідно захищати від попадання на нього мінеральних мастил.</w:t>
      </w:r>
    </w:p>
    <w:p>
      <w:pPr>
        <w:pStyle w:val="HTML"/>
        <w:rPr>
          <w:lang w:val="uk-UA"/>
        </w:rPr>
      </w:pPr>
      <w:bookmarkStart w:id="150" w:name="151"/>
      <w:bookmarkEnd w:id="1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5. Узимку   біля    залізобетонних    конструкцій,    не </w:t>
        <w:br/>
        <w:t xml:space="preserve">розрахованих   на   вплив  суцільного  льодового  поля,  необхідно </w:t>
        <w:br/>
        <w:t>підтримувати майни.</w:t>
      </w:r>
    </w:p>
    <w:p>
      <w:pPr>
        <w:pStyle w:val="HTML"/>
        <w:rPr>
          <w:lang w:val="uk-UA"/>
        </w:rPr>
      </w:pPr>
      <w:bookmarkStart w:id="151" w:name="152"/>
      <w:bookmarkEnd w:id="1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Місця розташування  майн  установлюються  згідно з проектом і </w:t>
        <w:br/>
        <w:t>контролюються ДП "Укрводшлях", виходячи з конкретних умов.</w:t>
      </w:r>
    </w:p>
    <w:p>
      <w:pPr>
        <w:pStyle w:val="HTML"/>
        <w:rPr>
          <w:lang w:val="uk-UA"/>
        </w:rPr>
      </w:pPr>
      <w:bookmarkStart w:id="152" w:name="153"/>
      <w:bookmarkEnd w:id="1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6. Вода,  що  попадає  на  поверхню  бетону  і  кам'яної </w:t>
        <w:br/>
        <w:t xml:space="preserve">кладки,  повинна вільно відводитися.  Якщо є місця застою води, то </w:t>
        <w:br/>
        <w:t xml:space="preserve">необхідно    забезпечити    її    стікання    шляхом   прокладання </w:t>
        <w:br/>
        <w:t>зливовідвідних труб або створення необхідного нахилу поверхні.</w:t>
      </w:r>
    </w:p>
    <w:p>
      <w:pPr>
        <w:pStyle w:val="HTML"/>
        <w:rPr>
          <w:lang w:val="uk-UA"/>
        </w:rPr>
      </w:pPr>
      <w:bookmarkStart w:id="153" w:name="154"/>
      <w:bookmarkEnd w:id="1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7. Шпонки  температурно-осадових  і  температурних  швів </w:t>
        <w:br/>
        <w:t xml:space="preserve">СГТС у процесі експлуатації під час вертикальних і  горизонтальних </w:t>
        <w:br/>
        <w:t xml:space="preserve">переміщень окремих частин споруди повинні забезпечувати захист від </w:t>
        <w:br/>
        <w:t>фільтрації води через шви.</w:t>
      </w:r>
    </w:p>
    <w:p>
      <w:pPr>
        <w:pStyle w:val="HTML"/>
        <w:rPr>
          <w:lang w:val="uk-UA"/>
        </w:rPr>
      </w:pPr>
      <w:bookmarkStart w:id="154" w:name="155"/>
      <w:bookmarkEnd w:id="1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8. Необхідно      стежити      за      станом     шпонок </w:t>
        <w:br/>
        <w:t xml:space="preserve">температурно-осадових і  температурних  швів.  У  разі   виявлення </w:t>
        <w:br/>
        <w:t xml:space="preserve">фільтрації через шпонку слід ретельно перевірити її стан,  виявити </w:t>
        <w:br/>
        <w:t>причини фільтрації та усунути їх.</w:t>
      </w:r>
    </w:p>
    <w:p>
      <w:pPr>
        <w:pStyle w:val="HTML"/>
        <w:rPr>
          <w:lang w:val="uk-UA"/>
        </w:rPr>
      </w:pPr>
      <w:bookmarkStart w:id="155" w:name="156"/>
      <w:bookmarkEnd w:id="1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19. Депресійна   крива   фільтраційного   потоку  в  тілі </w:t>
        <w:br/>
        <w:t xml:space="preserve">земляних гребель та дамб не  повинна  підійматися  вище  проектної </w:t>
        <w:br/>
        <w:t>величини і знаходитися в зоні промерзання землі.</w:t>
      </w:r>
    </w:p>
    <w:p>
      <w:pPr>
        <w:pStyle w:val="HTML"/>
        <w:rPr>
          <w:lang w:val="uk-UA"/>
        </w:rPr>
      </w:pPr>
      <w:bookmarkStart w:id="156" w:name="157"/>
      <w:bookmarkEnd w:id="1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0. Фільтрація  води  через  тіло  споруди   не   повинна </w:t>
        <w:br/>
        <w:t>викликати явищ суфозії (винесення часток ґрунту).</w:t>
      </w:r>
    </w:p>
    <w:p>
      <w:pPr>
        <w:pStyle w:val="HTML"/>
        <w:rPr>
          <w:lang w:val="uk-UA"/>
        </w:rPr>
      </w:pPr>
      <w:bookmarkStart w:id="157" w:name="158"/>
      <w:bookmarkEnd w:id="1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1. Укоси земляних споруд слід тримати у справному стані, </w:t>
        <w:br/>
        <w:t>який забезпечує збереження проектної величини їх закладання.</w:t>
      </w:r>
    </w:p>
    <w:p>
      <w:pPr>
        <w:pStyle w:val="HTML"/>
        <w:rPr>
          <w:lang w:val="uk-UA"/>
        </w:rPr>
      </w:pPr>
      <w:bookmarkStart w:id="158" w:name="159"/>
      <w:bookmarkEnd w:id="1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 укосах гребель і  дамб,  які  мають  екрани,  а  також  на </w:t>
        <w:br/>
        <w:t>дренажних пристроях не повинно бути дерев та чагарників.</w:t>
      </w:r>
    </w:p>
    <w:p>
      <w:pPr>
        <w:pStyle w:val="HTML"/>
        <w:rPr>
          <w:lang w:val="uk-UA"/>
        </w:rPr>
      </w:pPr>
      <w:bookmarkStart w:id="159" w:name="160"/>
      <w:bookmarkEnd w:id="1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2. Протифільтраційні,  дренажні та зливовідвідні системи </w:t>
        <w:br/>
        <w:t xml:space="preserve">повинні бути справними і забезпечувати необхідне гасіння напору та </w:t>
        <w:br/>
        <w:t>вільне відведення розрахункових витрат води до водозбірників.</w:t>
      </w:r>
    </w:p>
    <w:p>
      <w:pPr>
        <w:pStyle w:val="HTML"/>
        <w:rPr>
          <w:lang w:val="uk-UA"/>
        </w:rPr>
      </w:pPr>
      <w:bookmarkStart w:id="160" w:name="161"/>
      <w:bookmarkEnd w:id="1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3. На земляних спорудах (греблях, дамбах) рекомендується </w:t>
        <w:br/>
        <w:t xml:space="preserve">мати знаки,  які відмічають попікетну довжину споруди,  початок  і </w:t>
        <w:br/>
        <w:t xml:space="preserve">кінець  закруглень,  а  також  місця  розміщення  в  тілі  споруди </w:t>
        <w:br/>
        <w:t xml:space="preserve">понурів,  екранів,  діафрагм,  закритих  дренажів   і   кабельних, </w:t>
        <w:br/>
        <w:t>водопровідних та інших комунікацій.</w:t>
      </w:r>
    </w:p>
    <w:p>
      <w:pPr>
        <w:pStyle w:val="HTML"/>
        <w:rPr>
          <w:lang w:val="uk-UA"/>
        </w:rPr>
      </w:pPr>
      <w:bookmarkStart w:id="161" w:name="162"/>
      <w:bookmarkEnd w:id="1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 особливо   важливих   земляних   греблях    установлюється </w:t>
        <w:br/>
        <w:t>освітлення.</w:t>
      </w:r>
    </w:p>
    <w:p>
      <w:pPr>
        <w:pStyle w:val="HTML"/>
        <w:rPr>
          <w:lang w:val="uk-UA"/>
        </w:rPr>
      </w:pPr>
      <w:bookmarkStart w:id="162" w:name="163"/>
      <w:bookmarkEnd w:id="1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4. На   земляних    спорудах    проводяться    регулярні </w:t>
        <w:br/>
        <w:t xml:space="preserve">спостереження за деформаціями окремих частин споруди, рівнями води </w:t>
        <w:br/>
        <w:t xml:space="preserve">в п'єзометрах,  фільтрацією через тіло і  основу,  витратами  води </w:t>
        <w:br/>
        <w:t xml:space="preserve">через  дренажні  пристрої та розвантажувальні свердловини,  станом </w:t>
        <w:br/>
        <w:t>кріплення укосів.</w:t>
      </w:r>
    </w:p>
    <w:p>
      <w:pPr>
        <w:pStyle w:val="HTML"/>
        <w:rPr>
          <w:lang w:val="uk-UA"/>
        </w:rPr>
      </w:pPr>
      <w:bookmarkStart w:id="163" w:name="164"/>
      <w:bookmarkEnd w:id="1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5. У  разі підвищення депресійної кривої вище допустимих </w:t>
        <w:br/>
        <w:t xml:space="preserve">меж слід  з'ясувати  причини  цього  явища  і  вжити  заходів  для </w:t>
        <w:br/>
        <w:t>дренування відповідних ділянок споруди.</w:t>
      </w:r>
    </w:p>
    <w:p>
      <w:pPr>
        <w:pStyle w:val="HTML"/>
        <w:rPr>
          <w:lang w:val="uk-UA"/>
        </w:rPr>
      </w:pPr>
      <w:bookmarkStart w:id="164" w:name="165"/>
      <w:bookmarkEnd w:id="1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Якщо виявлено кольматацію тіла дренажних  призм  і  наслонних </w:t>
        <w:br/>
        <w:t xml:space="preserve">дренажів,   деформації  та  руйнування  окремих  частин,  закритих </w:t>
        <w:br/>
        <w:t xml:space="preserve">дренажів,  то необхідно усунути  ці  дефекти  шляхом  перебирання, </w:t>
        <w:br/>
        <w:t>ремонту або підсилення.</w:t>
      </w:r>
    </w:p>
    <w:p>
      <w:pPr>
        <w:pStyle w:val="HTML"/>
        <w:rPr>
          <w:lang w:val="uk-UA"/>
        </w:rPr>
      </w:pPr>
      <w:bookmarkStart w:id="165" w:name="166"/>
      <w:bookmarkEnd w:id="1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6. Виявлені промоїни,  зсуви, осідання, випинання ґрунту </w:t>
        <w:br/>
        <w:t xml:space="preserve">і  вимивання  його  в дренажі,  каверни та тріщини в тілі споруди, </w:t>
        <w:br/>
        <w:t xml:space="preserve">руйнування кріплення укосів і зливовідвідних  пристроїв  необхідно </w:t>
        <w:br/>
        <w:t>ліквідувати та усунути причини їх виникнення.</w:t>
      </w:r>
    </w:p>
    <w:p>
      <w:pPr>
        <w:pStyle w:val="HTML"/>
        <w:rPr>
          <w:lang w:val="uk-UA"/>
        </w:rPr>
      </w:pPr>
      <w:bookmarkStart w:id="166" w:name="167"/>
      <w:bookmarkEnd w:id="1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7. Виявлені в тілі споруди ходи землерийних тварин  слід </w:t>
        <w:br/>
        <w:t xml:space="preserve">ліквідувати.  Для  боротьби  із  землерийними  тваринами необхідно </w:t>
        <w:br/>
        <w:t>залучати відповідні служби.</w:t>
      </w:r>
    </w:p>
    <w:p>
      <w:pPr>
        <w:pStyle w:val="HTML"/>
        <w:rPr>
          <w:lang w:val="uk-UA"/>
        </w:rPr>
      </w:pPr>
      <w:bookmarkStart w:id="167" w:name="168"/>
      <w:bookmarkEnd w:id="1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8. Якщо  має  місце  застій  води на гребені або берегах </w:t>
        <w:br/>
        <w:t>земляних споруд, то слід організувати її відведення.</w:t>
      </w:r>
    </w:p>
    <w:p>
      <w:pPr>
        <w:pStyle w:val="HTML"/>
        <w:rPr>
          <w:lang w:val="uk-UA"/>
        </w:rPr>
      </w:pPr>
      <w:bookmarkStart w:id="168" w:name="169"/>
      <w:bookmarkEnd w:id="16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1.29. Рити  шурфи  і  котловани  в  тілі  напірних земляних </w:t>
        <w:br/>
        <w:t xml:space="preserve">споруд  або  безпосередньо  близько  до   них   без   проекту   не </w:t>
        <w:br/>
        <w:t xml:space="preserve">дозволяється. </w:t>
        <w:br/>
      </w:r>
    </w:p>
    <w:p>
      <w:pPr>
        <w:pStyle w:val="HTML"/>
        <w:rPr>
          <w:lang w:val="uk-UA"/>
        </w:rPr>
      </w:pPr>
      <w:bookmarkStart w:id="169" w:name="170"/>
      <w:bookmarkEnd w:id="1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2. Територія й акваторія</w:t>
      </w:r>
    </w:p>
    <w:p>
      <w:pPr>
        <w:pStyle w:val="HTML"/>
        <w:rPr>
          <w:lang w:val="uk-UA"/>
        </w:rPr>
      </w:pPr>
      <w:bookmarkStart w:id="170" w:name="171"/>
      <w:bookmarkEnd w:id="1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1. Межі території СГТС або окремої споруди  повинні  бути </w:t>
        <w:br/>
        <w:t xml:space="preserve">нанесені   на   планшет,  відповідно  оформлені  і  закріплені  на </w:t>
        <w:br/>
        <w:t>місцевості межовими знаками.</w:t>
      </w:r>
    </w:p>
    <w:p>
      <w:pPr>
        <w:pStyle w:val="HTML"/>
        <w:rPr>
          <w:lang w:val="uk-UA"/>
        </w:rPr>
      </w:pPr>
      <w:bookmarkStart w:id="171" w:name="172"/>
      <w:bookmarkEnd w:id="1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2. Документація на володіння землею повинна зберігатися в </w:t>
        <w:br/>
        <w:t>архіві СГТС.</w:t>
      </w:r>
    </w:p>
    <w:p>
      <w:pPr>
        <w:pStyle w:val="HTML"/>
        <w:rPr>
          <w:lang w:val="uk-UA"/>
        </w:rPr>
      </w:pPr>
      <w:bookmarkStart w:id="172" w:name="173"/>
      <w:bookmarkEnd w:id="17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3. На  СГТС  мають  належним  чином  триматися  територія </w:t>
        <w:br/>
        <w:t xml:space="preserve">(планування), дороги, мости, тротуари, пожежні проїзди і під'їзди, </w:t>
        <w:br/>
        <w:t xml:space="preserve">кабельні,  водопровідні  та  каналізаційні  комунікації,  зовнішнє </w:t>
        <w:br/>
        <w:t>освітлення, озеленення відповідно до вимог чинного законодавства.</w:t>
      </w:r>
    </w:p>
    <w:p>
      <w:pPr>
        <w:pStyle w:val="HTML"/>
        <w:rPr>
          <w:lang w:val="uk-UA"/>
        </w:rPr>
      </w:pPr>
      <w:bookmarkStart w:id="173" w:name="174"/>
      <w:bookmarkEnd w:id="17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2.4. Територія СГТС повинна бути огороджена.</w:t>
      </w:r>
    </w:p>
    <w:p>
      <w:pPr>
        <w:pStyle w:val="HTML"/>
        <w:rPr>
          <w:lang w:val="uk-UA"/>
        </w:rPr>
      </w:pPr>
      <w:bookmarkStart w:id="174" w:name="175"/>
      <w:bookmarkEnd w:id="17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ід'їзні дороги,  на  яких  не  дозволяється  рух  транспорту </w:t>
        <w:br/>
        <w:t>загального користування, на межі СГТС слід обладнати шлагбаумами.</w:t>
      </w:r>
    </w:p>
    <w:p>
      <w:pPr>
        <w:pStyle w:val="HTML"/>
        <w:rPr>
          <w:lang w:val="uk-UA"/>
        </w:rPr>
      </w:pPr>
      <w:bookmarkStart w:id="175" w:name="176"/>
      <w:bookmarkEnd w:id="17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5. До початку паводкового періоду вся  водозливна  мережа </w:t>
        <w:br/>
        <w:t xml:space="preserve">повинна  бути підготовлена до пропускання паводка,  напірні канави </w:t>
        <w:br/>
        <w:t xml:space="preserve">та кювети мають бути звільнені від снігу, отвори проходів кабелів, </w:t>
        <w:br/>
        <w:t xml:space="preserve">труб, вентиляційних каналів, що лежать нижче рівня паводкових вод, </w:t>
        <w:br/>
        <w:t xml:space="preserve">ущільнені,  засоби  відкачування  перевірені   та   приведені   до </w:t>
        <w:br/>
        <w:t>готовності.</w:t>
      </w:r>
    </w:p>
    <w:p>
      <w:pPr>
        <w:pStyle w:val="HTML"/>
        <w:rPr>
          <w:lang w:val="uk-UA"/>
        </w:rPr>
      </w:pPr>
      <w:bookmarkStart w:id="176" w:name="177"/>
      <w:bookmarkEnd w:id="17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6. Після проходження паводка територія СГТС  і  акваторія </w:t>
        <w:br/>
        <w:t>негайно очищаються від сміття.</w:t>
      </w:r>
    </w:p>
    <w:p>
      <w:pPr>
        <w:pStyle w:val="HTML"/>
        <w:rPr>
          <w:lang w:val="uk-UA"/>
        </w:rPr>
      </w:pPr>
      <w:bookmarkStart w:id="177" w:name="178"/>
      <w:bookmarkEnd w:id="17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Якщо з'явилися осідання в  засипках  споруд  і  будівель,  то </w:t>
        <w:br/>
        <w:t xml:space="preserve">необхідно  усунути  причини  їх  появи,  а  місця осідань засипати </w:t>
        <w:br/>
        <w:t>ґрунтом та ущільнити його.</w:t>
      </w:r>
    </w:p>
    <w:p>
      <w:pPr>
        <w:pStyle w:val="HTML"/>
        <w:rPr>
          <w:lang w:val="uk-UA"/>
        </w:rPr>
      </w:pPr>
      <w:bookmarkStart w:id="178" w:name="179"/>
      <w:bookmarkEnd w:id="17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7. На  території  СГТС  не  повинні  знаходитися сторонні </w:t>
        <w:br/>
        <w:t xml:space="preserve">предмети,  скупчення будівельних матеріалів та обладнання,  які не </w:t>
        <w:br/>
        <w:t>використовуються під час експлуатації.</w:t>
      </w:r>
    </w:p>
    <w:p>
      <w:pPr>
        <w:pStyle w:val="HTML"/>
        <w:rPr>
          <w:lang w:val="uk-UA"/>
        </w:rPr>
      </w:pPr>
      <w:bookmarkStart w:id="179" w:name="180"/>
      <w:bookmarkEnd w:id="17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8. Озеленення території СГТС необхідно здійснювати шляхом </w:t>
        <w:br/>
        <w:t xml:space="preserve">дернування   та  залуження  схилів  і  горизонтальних  ділянок  та </w:t>
        <w:br/>
        <w:t>насадження дерев і декоративних чагарників.</w:t>
      </w:r>
    </w:p>
    <w:p>
      <w:pPr>
        <w:pStyle w:val="HTML"/>
        <w:rPr>
          <w:lang w:val="uk-UA"/>
        </w:rPr>
      </w:pPr>
      <w:bookmarkStart w:id="180" w:name="181"/>
      <w:bookmarkEnd w:id="18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елені насадження   необхідно   доглядати   й  охороняти  від </w:t>
        <w:br/>
        <w:t>пошкоджень та знищення.</w:t>
      </w:r>
    </w:p>
    <w:p>
      <w:pPr>
        <w:pStyle w:val="HTML"/>
        <w:rPr>
          <w:lang w:val="uk-UA"/>
        </w:rPr>
      </w:pPr>
      <w:bookmarkStart w:id="181" w:name="182"/>
      <w:bookmarkEnd w:id="18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9. Акваторію  СГТС  слід  тримати в чистоті,  сміття,  що </w:t>
        <w:br/>
        <w:t xml:space="preserve">плаває в зоні дії механізмів і затворів,  обов'язково систематично </w:t>
        <w:br/>
        <w:t>виловлювати і видаляти.</w:t>
      </w:r>
    </w:p>
    <w:p>
      <w:pPr>
        <w:pStyle w:val="HTML"/>
        <w:rPr>
          <w:lang w:val="uk-UA"/>
        </w:rPr>
      </w:pPr>
      <w:bookmarkStart w:id="182" w:name="183"/>
      <w:bookmarkEnd w:id="18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2.10. Згідно з  чинним  законодавством  на  акваторії  СГТС </w:t>
        <w:br/>
        <w:t xml:space="preserve">скидання  нафти,  шкідливих речовин,  залишків вантажів,  сміття і </w:t>
        <w:br/>
        <w:t xml:space="preserve">стічних вод, незалежно від ступеня їх очищення, не дозволяється. </w:t>
        <w:br/>
      </w:r>
    </w:p>
    <w:p>
      <w:pPr>
        <w:pStyle w:val="HTML"/>
        <w:rPr>
          <w:lang w:val="uk-UA"/>
        </w:rPr>
      </w:pPr>
      <w:bookmarkStart w:id="183" w:name="184"/>
      <w:bookmarkEnd w:id="18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3. Виробничі та службові будівлі</w:t>
      </w:r>
    </w:p>
    <w:p>
      <w:pPr>
        <w:pStyle w:val="HTML"/>
        <w:rPr>
          <w:lang w:val="uk-UA"/>
        </w:rPr>
      </w:pPr>
      <w:bookmarkStart w:id="184" w:name="185"/>
      <w:bookmarkEnd w:id="18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. Регулярні  огляди,  спостереження  та  дослідження  за </w:t>
        <w:br/>
        <w:t xml:space="preserve">будівельними конструкціями СГТС здійснюють згідно з інструкціями і </w:t>
        <w:br/>
        <w:t>графіками.</w:t>
      </w:r>
    </w:p>
    <w:p>
      <w:pPr>
        <w:pStyle w:val="HTML"/>
        <w:rPr>
          <w:lang w:val="uk-UA"/>
        </w:rPr>
      </w:pPr>
      <w:bookmarkStart w:id="185" w:name="186"/>
      <w:bookmarkEnd w:id="18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комплекс  виробничих  і  службових  будівель  СГТС  входять </w:t>
        <w:br/>
        <w:t xml:space="preserve">будівлі,  у  яких розміщені пульти керування,  основне і допоміжне </w:t>
        <w:br/>
        <w:t xml:space="preserve">механічне та електротехнічне обладнання споруд, а також приміщення </w:t>
        <w:br/>
        <w:t xml:space="preserve">майстерень,   гаражів,  складів,  санітарно-побутового  обладнання </w:t>
        <w:br/>
        <w:t>тощо.</w:t>
      </w:r>
    </w:p>
    <w:p>
      <w:pPr>
        <w:pStyle w:val="HTML"/>
        <w:rPr>
          <w:lang w:val="uk-UA"/>
        </w:rPr>
      </w:pPr>
      <w:bookmarkStart w:id="186" w:name="187"/>
      <w:bookmarkEnd w:id="18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Технічна характеристика   виробничих   і  службових  будівель </w:t>
        <w:br/>
        <w:t>повинна бути внесена в паспорт відповідної споруди.</w:t>
      </w:r>
    </w:p>
    <w:p>
      <w:pPr>
        <w:pStyle w:val="HTML"/>
        <w:rPr>
          <w:lang w:val="uk-UA"/>
        </w:rPr>
      </w:pPr>
      <w:bookmarkStart w:id="187" w:name="188"/>
      <w:bookmarkEnd w:id="18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2. Виробничі  та  службові будівлі СГТС повинні триматися </w:t>
        <w:br/>
        <w:t xml:space="preserve">справними,  у чистоті і  відповідати  експлуатаційним  вимогам,  а </w:t>
        <w:br/>
        <w:t xml:space="preserve">також  вимогам  протипожежної безпеки,  охорони праці,  санітарних </w:t>
        <w:br/>
        <w:t>норм і правил.</w:t>
      </w:r>
    </w:p>
    <w:p>
      <w:pPr>
        <w:pStyle w:val="HTML"/>
        <w:rPr>
          <w:lang w:val="uk-UA"/>
        </w:rPr>
      </w:pPr>
      <w:bookmarkStart w:id="188" w:name="189"/>
      <w:bookmarkEnd w:id="18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3. За  осіданням фундаментів будівель і обладнання,  якщо </w:t>
        <w:br/>
        <w:t xml:space="preserve">вони не розташовані на бетонних  масивах  споруди,  слід  постійно </w:t>
        <w:br/>
        <w:t>вести спостереження.</w:t>
      </w:r>
    </w:p>
    <w:p>
      <w:pPr>
        <w:pStyle w:val="HTML"/>
        <w:rPr>
          <w:lang w:val="uk-UA"/>
        </w:rPr>
      </w:pPr>
      <w:bookmarkStart w:id="189" w:name="190"/>
      <w:bookmarkEnd w:id="18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4. У разі виявлення тріщин у фундаментах  і  конструкціях </w:t>
        <w:br/>
        <w:t xml:space="preserve">будівель  необхідно вжити заходів для забезпечення надійної роботи </w:t>
        <w:br/>
        <w:t xml:space="preserve">фундаментів  і  вести  постійне  спостереження  за  тріщинами   за </w:t>
        <w:br/>
        <w:t xml:space="preserve">допомогою  маяків та інструментальних замірів.  Місця тріщин,  які </w:t>
        <w:br/>
        <w:t>стабілізувалися, слід відремонтувати.</w:t>
      </w:r>
    </w:p>
    <w:p>
      <w:pPr>
        <w:pStyle w:val="HTML"/>
        <w:rPr>
          <w:lang w:val="uk-UA"/>
        </w:rPr>
      </w:pPr>
      <w:bookmarkStart w:id="190" w:name="191"/>
      <w:bookmarkEnd w:id="190"/>
      <w:r>
        <w:rPr>
          <w:rFonts w:eastAsia="Courier New"/>
          <w:lang w:val="uk-UA"/>
        </w:rPr>
        <w:t xml:space="preserve">    </w:t>
      </w:r>
      <w:r>
        <w:rPr>
          <w:lang w:val="uk-UA"/>
        </w:rPr>
        <w:t xml:space="preserve">4.3.5. У випадку появи  зволоження  або  слідів  вилуговування </w:t>
        <w:br/>
        <w:t xml:space="preserve">солей на стінах приміщень, розташованих нижче  рівня  засипки  або </w:t>
        <w:br/>
        <w:t xml:space="preserve">нижче рівня води, і якщо ці явища прогресують, необхідно  провести </w:t>
        <w:br/>
        <w:t>дренування фільтраційних вод та відновити гідроізоляцію стін.</w:t>
      </w:r>
    </w:p>
    <w:p>
      <w:pPr>
        <w:pStyle w:val="HTML"/>
        <w:rPr>
          <w:lang w:val="uk-UA"/>
        </w:rPr>
      </w:pPr>
      <w:bookmarkStart w:id="191" w:name="192"/>
      <w:bookmarkEnd w:id="19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6. Фарбувати  приміщення  і обладнання слід відповідно до </w:t>
        <w:br/>
        <w:t xml:space="preserve">вимог промислової естетики  на  основі  розроблених  проектів  або </w:t>
        <w:br/>
        <w:t>схем.</w:t>
      </w:r>
    </w:p>
    <w:p>
      <w:pPr>
        <w:pStyle w:val="HTML"/>
        <w:rPr>
          <w:lang w:val="uk-UA"/>
        </w:rPr>
      </w:pPr>
      <w:bookmarkStart w:id="192" w:name="193"/>
      <w:bookmarkEnd w:id="19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Металеві конструкції   будівель   захищаються   від   корозії </w:t>
        <w:br/>
        <w:t>антикорозійними покриттями, які оновлюються за потреби.</w:t>
      </w:r>
    </w:p>
    <w:p>
      <w:pPr>
        <w:pStyle w:val="HTML"/>
        <w:rPr>
          <w:lang w:val="uk-UA"/>
        </w:rPr>
      </w:pPr>
      <w:bookmarkStart w:id="193" w:name="194"/>
      <w:bookmarkEnd w:id="19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7. Фасади  будівель  в  процесі  експлуатації   необхідно </w:t>
        <w:br/>
        <w:t xml:space="preserve">періодично  чистити,  мити  або  фарбувати залежно від матеріалу і </w:t>
        <w:br/>
        <w:t>характеру облицювання, а також стану його поверхні.</w:t>
      </w:r>
    </w:p>
    <w:p>
      <w:pPr>
        <w:pStyle w:val="HTML"/>
        <w:rPr>
          <w:lang w:val="uk-UA"/>
        </w:rPr>
      </w:pPr>
      <w:bookmarkStart w:id="194" w:name="195"/>
      <w:bookmarkEnd w:id="19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8. Необхідно  тримати  у  справному стані герметизувальні </w:t>
        <w:br/>
        <w:t xml:space="preserve">обробки стиків панелей і блоків у фасадах з повнозбірних елементів </w:t>
        <w:br/>
        <w:t xml:space="preserve">та  заповнювати  шви  в  облицювальних  плитах  цоколів  і фасадів </w:t>
        <w:br/>
        <w:t>будівель.</w:t>
      </w:r>
    </w:p>
    <w:p>
      <w:pPr>
        <w:pStyle w:val="HTML"/>
        <w:rPr>
          <w:lang w:val="uk-UA"/>
        </w:rPr>
      </w:pPr>
      <w:bookmarkStart w:id="195" w:name="196"/>
      <w:bookmarkEnd w:id="19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9. Металеві  та  рулонні  дахи повинні мати організований </w:t>
        <w:br/>
        <w:t>водовідвід - зовнішній або внутрішній.</w:t>
      </w:r>
    </w:p>
    <w:p>
      <w:pPr>
        <w:pStyle w:val="HTML"/>
        <w:rPr>
          <w:lang w:val="uk-UA"/>
        </w:rPr>
      </w:pPr>
      <w:bookmarkStart w:id="196" w:name="197"/>
      <w:bookmarkEnd w:id="19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0. За станом водостоків,  особливо внутрішніх, необхідно </w:t>
        <w:br/>
        <w:t>вести регулярний нагляд.</w:t>
      </w:r>
    </w:p>
    <w:p>
      <w:pPr>
        <w:pStyle w:val="HTML"/>
        <w:rPr>
          <w:lang w:val="uk-UA"/>
        </w:rPr>
      </w:pPr>
      <w:bookmarkStart w:id="197" w:name="198"/>
      <w:bookmarkEnd w:id="19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1. Водостоки      будівель     повинні     забезпечувати </w:t>
        <w:br/>
        <w:t xml:space="preserve">безперешкодне  видалення  із  даху  талих  і   дощових   вод   без </w:t>
        <w:br/>
        <w:t>накопичення на дахах навіть за умови максимальних надходжень води.</w:t>
      </w:r>
    </w:p>
    <w:p>
      <w:pPr>
        <w:pStyle w:val="HTML"/>
        <w:rPr>
          <w:lang w:val="uk-UA"/>
        </w:rPr>
      </w:pPr>
      <w:bookmarkStart w:id="198" w:name="199"/>
      <w:bookmarkEnd w:id="19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2. Конструкції будівель необхідно регулярно фарбувати. У </w:t>
        <w:br/>
        <w:t xml:space="preserve">процесі   експлуатації   слід  систематично  виявляти  та  усувати </w:t>
        <w:br/>
        <w:t xml:space="preserve">руйнування дерев'яних конструкцій, ослаблення і руйнування окремих </w:t>
        <w:br/>
        <w:t>елементів споруди.</w:t>
      </w:r>
    </w:p>
    <w:p>
      <w:pPr>
        <w:pStyle w:val="HTML"/>
        <w:rPr>
          <w:lang w:val="uk-UA"/>
        </w:rPr>
      </w:pPr>
      <w:bookmarkStart w:id="199" w:name="200"/>
      <w:bookmarkEnd w:id="19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3. Трубопроводи  систем   опалення,   водопостачання   і </w:t>
        <w:br/>
        <w:t xml:space="preserve">каналізації, розташовані в місцях, які охолоджуються, слід надійно </w:t>
        <w:br/>
        <w:t>утеплити.</w:t>
      </w:r>
    </w:p>
    <w:p>
      <w:pPr>
        <w:pStyle w:val="HTML"/>
        <w:rPr>
          <w:lang w:val="uk-UA"/>
        </w:rPr>
      </w:pPr>
      <w:bookmarkStart w:id="200" w:name="201"/>
      <w:bookmarkEnd w:id="20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4. Каналізаційні пристрої (колодязі, колектори, спуски), </w:t>
        <w:br/>
        <w:t>а також вигрібні ями необхідно систематично чистити і промивати.</w:t>
      </w:r>
    </w:p>
    <w:p>
      <w:pPr>
        <w:pStyle w:val="HTML"/>
        <w:rPr>
          <w:lang w:val="uk-UA"/>
        </w:rPr>
      </w:pPr>
      <w:bookmarkStart w:id="201" w:name="202"/>
      <w:bookmarkEnd w:id="20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3.15. Відповідно  до  вимог чинних санітарних норм і правил </w:t>
        <w:br/>
        <w:t>кожна СГТС повинна мати такі санітарно-побутові приміщення:</w:t>
      </w:r>
    </w:p>
    <w:p>
      <w:pPr>
        <w:pStyle w:val="HTML"/>
        <w:rPr>
          <w:lang w:val="uk-UA"/>
        </w:rPr>
      </w:pPr>
      <w:bookmarkStart w:id="202" w:name="203"/>
      <w:bookmarkEnd w:id="20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оздягальні із  шафами  для одежі та приміщення для приймання </w:t>
        <w:br/>
        <w:t>їжі;</w:t>
      </w:r>
    </w:p>
    <w:p>
      <w:pPr>
        <w:pStyle w:val="HTML"/>
        <w:rPr>
          <w:lang w:val="uk-UA"/>
        </w:rPr>
      </w:pPr>
      <w:bookmarkStart w:id="203" w:name="204"/>
      <w:bookmarkEnd w:id="20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теплі приміщення для обігрівання робітників,  які працюють на </w:t>
        <w:br/>
        <w:t>відкритому повітрі, та пристрої для сушіння одягу;</w:t>
      </w:r>
    </w:p>
    <w:p>
      <w:pPr>
        <w:pStyle w:val="HTML"/>
        <w:rPr>
          <w:lang w:val="uk-UA"/>
        </w:rPr>
      </w:pPr>
      <w:bookmarkStart w:id="204" w:name="205"/>
      <w:bookmarkEnd w:id="20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анвузли, розміщені  (по  змозі) у виробничих або в підсобних </w:t>
        <w:br/>
        <w:t xml:space="preserve">приміщеннях. </w:t>
        <w:br/>
      </w:r>
    </w:p>
    <w:p>
      <w:pPr>
        <w:pStyle w:val="HTML"/>
        <w:rPr>
          <w:lang w:val="uk-UA"/>
        </w:rPr>
      </w:pPr>
      <w:bookmarkStart w:id="205" w:name="206"/>
      <w:bookmarkEnd w:id="20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4. Підхідні канали</w:t>
      </w:r>
    </w:p>
    <w:p>
      <w:pPr>
        <w:pStyle w:val="HTML"/>
        <w:rPr>
          <w:lang w:val="uk-UA"/>
        </w:rPr>
      </w:pPr>
      <w:bookmarkStart w:id="206" w:name="207"/>
      <w:bookmarkEnd w:id="20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1. На підхідних каналах повинні бути забезпечені габарити </w:t>
        <w:br/>
        <w:t>шляху (глибина, ширина та радіуси закруглення).</w:t>
      </w:r>
    </w:p>
    <w:p>
      <w:pPr>
        <w:pStyle w:val="HTML"/>
        <w:rPr>
          <w:lang w:val="uk-UA"/>
        </w:rPr>
      </w:pPr>
      <w:bookmarkStart w:id="207" w:name="208"/>
      <w:bookmarkEnd w:id="20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2. СГТС  зобов'язані  проводити  в  межах  своїх кордонів </w:t>
        <w:br/>
        <w:t>спостереження за технічним станом каналів та їх укосів.</w:t>
      </w:r>
    </w:p>
    <w:p>
      <w:pPr>
        <w:pStyle w:val="HTML"/>
        <w:rPr>
          <w:lang w:val="uk-UA"/>
        </w:rPr>
      </w:pPr>
      <w:bookmarkStart w:id="208" w:name="209"/>
      <w:bookmarkEnd w:id="20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3. Графіками    оглядів,    спостережень   і   досліджень </w:t>
        <w:br/>
        <w:t xml:space="preserve">передбачаються регулярні огляди,  спостереження за  п'єзометричною </w:t>
        <w:br/>
        <w:t xml:space="preserve">мережею,  тралення,  промірювання  глибин  і в разі потреби огляди </w:t>
        <w:br/>
        <w:t>каналів водолазами.</w:t>
      </w:r>
    </w:p>
    <w:p>
      <w:pPr>
        <w:pStyle w:val="HTML"/>
        <w:rPr>
          <w:lang w:val="uk-UA"/>
        </w:rPr>
      </w:pPr>
      <w:bookmarkStart w:id="209" w:name="210"/>
      <w:bookmarkEnd w:id="20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4. Під час проведення оглядів каналів слід звертати увагу </w:t>
        <w:br/>
        <w:t>на:</w:t>
      </w:r>
    </w:p>
    <w:p>
      <w:pPr>
        <w:pStyle w:val="HTML"/>
        <w:rPr>
          <w:lang w:val="uk-UA"/>
        </w:rPr>
      </w:pPr>
      <w:bookmarkStart w:id="210" w:name="211"/>
      <w:bookmarkEnd w:id="21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стан кріплення укосів, наявність осідань і руйнувань;</w:t>
      </w:r>
    </w:p>
    <w:p>
      <w:pPr>
        <w:pStyle w:val="HTML"/>
        <w:rPr>
          <w:lang w:val="uk-UA"/>
        </w:rPr>
      </w:pPr>
      <w:bookmarkStart w:id="211" w:name="212"/>
      <w:bookmarkEnd w:id="21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явища винесення ґрунту з-під кріплення укосів;</w:t>
      </w:r>
    </w:p>
    <w:p>
      <w:pPr>
        <w:pStyle w:val="HTML"/>
        <w:rPr>
          <w:lang w:val="uk-UA"/>
        </w:rPr>
      </w:pPr>
      <w:bookmarkStart w:id="212" w:name="213"/>
      <w:bookmarkEnd w:id="21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стан опірної частини укосів;</w:t>
      </w:r>
    </w:p>
    <w:p>
      <w:pPr>
        <w:pStyle w:val="HTML"/>
        <w:rPr>
          <w:lang w:val="uk-UA"/>
        </w:rPr>
      </w:pPr>
      <w:bookmarkStart w:id="213" w:name="214"/>
      <w:bookmarkEnd w:id="21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стан зливовідвідної мережі;</w:t>
      </w:r>
    </w:p>
    <w:p>
      <w:pPr>
        <w:pStyle w:val="HTML"/>
        <w:rPr>
          <w:lang w:val="uk-UA"/>
        </w:rPr>
      </w:pPr>
      <w:bookmarkStart w:id="214" w:name="215"/>
      <w:bookmarkEnd w:id="21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фільтрацію ґрунтових вод на укосах і зсувні явища.</w:t>
      </w:r>
    </w:p>
    <w:p>
      <w:pPr>
        <w:pStyle w:val="HTML"/>
        <w:rPr>
          <w:lang w:val="uk-UA"/>
        </w:rPr>
      </w:pPr>
      <w:bookmarkStart w:id="215" w:name="216"/>
      <w:bookmarkEnd w:id="21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езультати огляду і всі виявлені  пошкодження  заносяться  до </w:t>
        <w:br/>
        <w:t xml:space="preserve">Журналу  спостережень  за  укосами  з додаванням схем,  замальовок </w:t>
        <w:br/>
        <w:t>тощо.</w:t>
      </w:r>
    </w:p>
    <w:p>
      <w:pPr>
        <w:pStyle w:val="HTML"/>
        <w:rPr>
          <w:lang w:val="uk-UA"/>
        </w:rPr>
      </w:pPr>
      <w:bookmarkStart w:id="216" w:name="217"/>
      <w:bookmarkEnd w:id="2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5. Виявлені   пошкодження   кріплення   укосів  необхідно </w:t>
        <w:br/>
        <w:t xml:space="preserve">усунути.  Для ліквідації  незначних  пошкоджень  кріплення  укосів </w:t>
        <w:br/>
        <w:t>повинен бути запас необхідних аварійних матеріалів.</w:t>
      </w:r>
    </w:p>
    <w:p>
      <w:pPr>
        <w:pStyle w:val="HTML"/>
        <w:rPr>
          <w:lang w:val="uk-UA"/>
        </w:rPr>
      </w:pPr>
      <w:bookmarkStart w:id="217" w:name="218"/>
      <w:bookmarkEnd w:id="2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6. Поверхневі стічні води слід скидати  через  спеціальну </w:t>
        <w:br/>
        <w:t>зливовідвідну систему, яка повинна бути завжди справною.</w:t>
      </w:r>
    </w:p>
    <w:p>
      <w:pPr>
        <w:pStyle w:val="HTML"/>
        <w:rPr>
          <w:lang w:val="uk-UA"/>
        </w:rPr>
      </w:pPr>
      <w:bookmarkStart w:id="218" w:name="219"/>
      <w:bookmarkEnd w:id="2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7. На  берегах  каналів   повинні   триматися   справними </w:t>
        <w:br/>
        <w:t>геодезичні, навігаційні та інші знаки.</w:t>
      </w:r>
    </w:p>
    <w:p>
      <w:pPr>
        <w:pStyle w:val="HTML"/>
        <w:rPr>
          <w:lang w:val="uk-UA"/>
        </w:rPr>
      </w:pPr>
      <w:bookmarkStart w:id="219" w:name="220"/>
      <w:bookmarkEnd w:id="2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8. Навантаження і вивантаження  у  межах  кордонів  шлюзу </w:t>
        <w:br/>
        <w:t xml:space="preserve">різноманітних  матеріалів  здійснювати  на  спеціально  відведених </w:t>
        <w:br/>
        <w:t xml:space="preserve">ділянках  за  умови  дотримання   вимог   безпеки   судноплавства, </w:t>
        <w:br/>
        <w:t>збереження укосів і бечівника.</w:t>
      </w:r>
    </w:p>
    <w:p>
      <w:pPr>
        <w:pStyle w:val="HTML"/>
        <w:rPr>
          <w:lang w:val="uk-UA"/>
        </w:rPr>
      </w:pPr>
      <w:bookmarkStart w:id="220" w:name="221"/>
      <w:bookmarkEnd w:id="2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9. Швидкість  руху   суден   у   каналах   установлюється </w:t>
        <w:br/>
        <w:t xml:space="preserve">правилами плавання в залежності від типів і розмірів суден, живого </w:t>
        <w:br/>
        <w:t xml:space="preserve">перерізу каналів,  прийнятого типу кріплення  берегів  та  їхнього </w:t>
        <w:br/>
        <w:t>стану.</w:t>
      </w:r>
    </w:p>
    <w:p>
      <w:pPr>
        <w:pStyle w:val="HTML"/>
        <w:rPr>
          <w:lang w:val="uk-UA"/>
        </w:rPr>
      </w:pPr>
      <w:bookmarkStart w:id="221" w:name="222"/>
      <w:bookmarkEnd w:id="2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4.10. Судноплавні габарити каналів  повинні  підтримуватися </w:t>
        <w:br/>
        <w:t xml:space="preserve">шляхом проведення днопоглиблювальних і дноочисних робіт. </w:t>
        <w:br/>
      </w:r>
    </w:p>
    <w:p>
      <w:pPr>
        <w:pStyle w:val="HTML"/>
        <w:rPr>
          <w:lang w:val="uk-UA"/>
        </w:rPr>
      </w:pPr>
      <w:bookmarkStart w:id="222" w:name="223"/>
      <w:bookmarkEnd w:id="2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5. Аванпорти</w:t>
      </w:r>
    </w:p>
    <w:p>
      <w:pPr>
        <w:pStyle w:val="HTML"/>
        <w:rPr>
          <w:lang w:val="uk-UA"/>
        </w:rPr>
      </w:pPr>
      <w:bookmarkStart w:id="223" w:name="224"/>
      <w:bookmarkEnd w:id="2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5.1. Підхід судна до СГТС і  вхід  до  судноплавної  камери </w:t>
        <w:br/>
        <w:t xml:space="preserve">шлюзу  відповідно до Правил пропуску суден через судноплавні шлюзи </w:t>
        <w:br/>
        <w:t>України  слід здійснювати на малій швидкості.</w:t>
      </w:r>
    </w:p>
    <w:p>
      <w:pPr>
        <w:pStyle w:val="HTML"/>
        <w:rPr>
          <w:lang w:val="uk-UA"/>
        </w:rPr>
      </w:pPr>
      <w:bookmarkStart w:id="224" w:name="225"/>
      <w:bookmarkEnd w:id="2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5.2. Під  час  шторму або у випадку штормового попередження </w:t>
        <w:br/>
        <w:t xml:space="preserve">судна,  які йдуть з нижнього б'єфа,  після шлюзування, і судна, що </w:t>
        <w:br/>
        <w:t xml:space="preserve">йдуть  з  верхнього б'єфа,  повинні чекати в аванпорту сприятливих </w:t>
        <w:br/>
        <w:t>метеорологічних умов для продовження руху.</w:t>
      </w:r>
    </w:p>
    <w:p>
      <w:pPr>
        <w:pStyle w:val="HTML"/>
        <w:rPr>
          <w:lang w:val="uk-UA"/>
        </w:rPr>
      </w:pPr>
      <w:bookmarkStart w:id="225" w:name="226"/>
      <w:bookmarkEnd w:id="22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5.3. Окремі   великогабаритні   зчепи,   габарити  яких  не </w:t>
        <w:br/>
        <w:t xml:space="preserve">відповідають   корисним   габаритам   камери   шлюзу,   шлюзуються </w:t>
        <w:br/>
        <w:t xml:space="preserve">частинами.  Розділення  і  збирання  зчепів здійснюються на рейдах </w:t>
        <w:br/>
        <w:t xml:space="preserve">аванпорту і нижнього б'єфа. </w:t>
        <w:br/>
      </w:r>
    </w:p>
    <w:p>
      <w:pPr>
        <w:pStyle w:val="HTML"/>
        <w:rPr>
          <w:lang w:val="uk-UA"/>
        </w:rPr>
      </w:pPr>
      <w:bookmarkStart w:id="226" w:name="227"/>
      <w:bookmarkEnd w:id="2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6. Дюкери, дренажі та зливові стоки</w:t>
      </w:r>
    </w:p>
    <w:p>
      <w:pPr>
        <w:pStyle w:val="HTML"/>
        <w:rPr>
          <w:lang w:val="uk-UA"/>
        </w:rPr>
      </w:pPr>
      <w:bookmarkStart w:id="227" w:name="228"/>
      <w:bookmarkEnd w:id="22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6.1. Труби  і  дюкери  під  каналами  повинні  триматися  у </w:t>
        <w:br/>
        <w:t xml:space="preserve">справному стані,  що забезпечує безперешкодний пропуск  найбільшої </w:t>
        <w:br/>
        <w:t>розрахункової кількості води.</w:t>
      </w:r>
    </w:p>
    <w:p>
      <w:pPr>
        <w:pStyle w:val="HTML"/>
        <w:rPr>
          <w:lang w:val="uk-UA"/>
        </w:rPr>
      </w:pPr>
      <w:bookmarkStart w:id="228" w:name="229"/>
      <w:bookmarkEnd w:id="2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процесі експлуатації їх слід регулярно оглядати  і  чистити </w:t>
        <w:br/>
        <w:t>від мулу, сміття і рослинності.</w:t>
      </w:r>
    </w:p>
    <w:p>
      <w:pPr>
        <w:pStyle w:val="HTML"/>
        <w:rPr>
          <w:lang w:val="uk-UA"/>
        </w:rPr>
      </w:pPr>
      <w:bookmarkStart w:id="229" w:name="230"/>
      <w:bookmarkEnd w:id="2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6.2. Сміттєзатримні решітки необхідно тримати  справними  і </w:t>
        <w:br/>
        <w:t>регулярно чистити від сміття, а взимку - від льоду.</w:t>
      </w:r>
    </w:p>
    <w:p>
      <w:pPr>
        <w:pStyle w:val="HTML"/>
        <w:rPr>
          <w:lang w:val="uk-UA"/>
        </w:rPr>
      </w:pPr>
      <w:bookmarkStart w:id="230" w:name="231"/>
      <w:bookmarkEnd w:id="2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6.3. Слід виявляти та усувати:  фільтрацію води із  труб  і </w:t>
        <w:br/>
        <w:t xml:space="preserve">дюкерів  у  ґрунт  дна  або  дамб  каналів  та з каналів у труби і </w:t>
        <w:br/>
        <w:t xml:space="preserve">дюкери;  обхідну фільтрацію навколо вхідних оголовків і під днищем </w:t>
        <w:br/>
        <w:t xml:space="preserve">труб  і  дюкерів;  руйнування  бетонних  поверхонь  та внутрішньої </w:t>
        <w:br/>
        <w:t>частини труб і дюкерів.</w:t>
      </w:r>
    </w:p>
    <w:p>
      <w:pPr>
        <w:pStyle w:val="HTML"/>
        <w:rPr>
          <w:lang w:val="uk-UA"/>
        </w:rPr>
      </w:pPr>
      <w:bookmarkStart w:id="231" w:name="232"/>
      <w:bookmarkEnd w:id="2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6.4. Кріплення дна та укосів підвідних і відвідних каналів, </w:t>
        <w:br/>
        <w:t xml:space="preserve">труб і дюкерів слід тримати справними.  Якщо підвідні та  відвідні </w:t>
        <w:br/>
        <w:t xml:space="preserve">канали замулюються,  то їх систематично потрібно чистити від мулу, </w:t>
        <w:br/>
        <w:t xml:space="preserve">щоб не допускати підвищення рівня води у водотоці  вище  проектних </w:t>
        <w:br/>
        <w:t>позначок.</w:t>
      </w:r>
    </w:p>
    <w:p>
      <w:pPr>
        <w:pStyle w:val="HTML"/>
        <w:rPr>
          <w:lang w:val="uk-UA"/>
        </w:rPr>
      </w:pPr>
      <w:bookmarkStart w:id="232" w:name="233"/>
      <w:bookmarkEnd w:id="2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6.5. Щоб уникнути попадання снігу в труби,  слід на зимовий </w:t>
        <w:br/>
        <w:t xml:space="preserve">період  закривати  їх  надводні  отвори  спеціальними  щитами  або </w:t>
        <w:br/>
        <w:t>матами.</w:t>
      </w:r>
    </w:p>
    <w:p>
      <w:pPr>
        <w:pStyle w:val="HTML"/>
        <w:rPr>
          <w:lang w:val="uk-UA"/>
        </w:rPr>
      </w:pPr>
      <w:bookmarkStart w:id="233" w:name="234"/>
      <w:bookmarkEnd w:id="2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6.6. Ремонт труб і дюкерів, очищення від мулу, снігу, льоду </w:t>
        <w:br/>
        <w:t xml:space="preserve">необхідно провести до початку весняного паводка. </w:t>
        <w:br/>
      </w:r>
    </w:p>
    <w:p>
      <w:pPr>
        <w:pStyle w:val="HTML"/>
        <w:rPr>
          <w:lang w:val="uk-UA"/>
        </w:rPr>
      </w:pPr>
      <w:bookmarkStart w:id="234" w:name="235"/>
      <w:bookmarkEnd w:id="2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7. Мости і мостові переходи</w:t>
      </w:r>
    </w:p>
    <w:p>
      <w:pPr>
        <w:pStyle w:val="HTML"/>
        <w:rPr>
          <w:lang w:val="uk-UA"/>
        </w:rPr>
      </w:pPr>
      <w:bookmarkStart w:id="235" w:name="236"/>
      <w:bookmarkEnd w:id="2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7.1. Під час експлуатації поворотних мостів схема включання </w:t>
        <w:br/>
        <w:t>і робота їхніх механізмів повинні забезпечувати:</w:t>
      </w:r>
    </w:p>
    <w:p>
      <w:pPr>
        <w:pStyle w:val="HTML"/>
        <w:rPr>
          <w:lang w:val="uk-UA"/>
        </w:rPr>
      </w:pPr>
      <w:bookmarkStart w:id="236" w:name="237"/>
      <w:bookmarkEnd w:id="2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лавний пуск і зупинку моста;</w:t>
      </w:r>
    </w:p>
    <w:p>
      <w:pPr>
        <w:pStyle w:val="HTML"/>
        <w:rPr>
          <w:lang w:val="uk-UA"/>
        </w:rPr>
      </w:pPr>
      <w:bookmarkStart w:id="237" w:name="238"/>
      <w:bookmarkEnd w:id="2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чітку послідовність операцій із взаємним блокуванням;</w:t>
      </w:r>
    </w:p>
    <w:p>
      <w:pPr>
        <w:pStyle w:val="HTML"/>
        <w:rPr>
          <w:lang w:val="uk-UA"/>
        </w:rPr>
      </w:pPr>
      <w:bookmarkStart w:id="238" w:name="239"/>
      <w:bookmarkEnd w:id="2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фіксацію прогонової   частини   в   замках   і  розвантаження </w:t>
        <w:br/>
        <w:t>опорно-ходових вузлів мосту в наведеному положенні.</w:t>
      </w:r>
    </w:p>
    <w:p>
      <w:pPr>
        <w:pStyle w:val="HTML"/>
        <w:rPr>
          <w:lang w:val="uk-UA"/>
        </w:rPr>
      </w:pPr>
      <w:bookmarkStart w:id="239" w:name="240"/>
      <w:bookmarkEnd w:id="2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7.2. Поворотні   мости  для  захисту  від  навалу  суден  в </w:t>
        <w:br/>
        <w:t xml:space="preserve">розведеному стані не повинні виступати  в  судноплавний  прогін  і </w:t>
        <w:br/>
        <w:t>повинні мати з боку суднового ходу відбійні пристрої.</w:t>
      </w:r>
    </w:p>
    <w:p>
      <w:pPr>
        <w:pStyle w:val="HTML"/>
        <w:rPr>
          <w:lang w:val="uk-UA"/>
        </w:rPr>
      </w:pPr>
      <w:bookmarkStart w:id="240" w:name="241"/>
      <w:bookmarkEnd w:id="2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7.3. Не дозволяється пропускати по мосту людей і транспорт, </w:t>
        <w:br/>
        <w:t>якщо:</w:t>
      </w:r>
    </w:p>
    <w:p>
      <w:pPr>
        <w:pStyle w:val="HTML"/>
        <w:rPr>
          <w:lang w:val="uk-UA"/>
        </w:rPr>
      </w:pPr>
      <w:bookmarkStart w:id="241" w:name="242"/>
      <w:bookmarkEnd w:id="2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е спрацював механізм підклинювання моста;</w:t>
      </w:r>
    </w:p>
    <w:p>
      <w:pPr>
        <w:pStyle w:val="HTML"/>
        <w:rPr>
          <w:lang w:val="uk-UA"/>
        </w:rPr>
      </w:pPr>
      <w:bookmarkStart w:id="242" w:name="243"/>
      <w:bookmarkEnd w:id="2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міст не дійшов до кінця і не зафіксований;</w:t>
      </w:r>
    </w:p>
    <w:p>
      <w:pPr>
        <w:pStyle w:val="HTML"/>
        <w:rPr>
          <w:lang w:val="uk-UA"/>
        </w:rPr>
      </w:pPr>
      <w:bookmarkStart w:id="243" w:name="244"/>
      <w:bookmarkEnd w:id="24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гальна маса транспорту перевищує вантажопідйомність моста;</w:t>
      </w:r>
    </w:p>
    <w:p>
      <w:pPr>
        <w:pStyle w:val="HTML"/>
        <w:rPr>
          <w:lang w:val="uk-UA"/>
        </w:rPr>
      </w:pPr>
      <w:bookmarkStart w:id="244" w:name="245"/>
      <w:bookmarkEnd w:id="2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ідсутнє освітлення. </w:t>
        <w:br/>
      </w:r>
    </w:p>
    <w:p>
      <w:pPr>
        <w:pStyle w:val="HTML"/>
        <w:rPr>
          <w:lang w:val="uk-UA"/>
        </w:rPr>
      </w:pPr>
      <w:bookmarkStart w:id="245" w:name="246"/>
      <w:bookmarkEnd w:id="2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8. Напрямні та причальні споруди</w:t>
      </w:r>
    </w:p>
    <w:p>
      <w:pPr>
        <w:pStyle w:val="HTML"/>
        <w:rPr>
          <w:lang w:val="uk-UA"/>
        </w:rPr>
      </w:pPr>
      <w:bookmarkStart w:id="246" w:name="247"/>
      <w:bookmarkEnd w:id="2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8.1. Напрямні та причальні споруди  на  підходах  до  шлюзу </w:t>
        <w:br/>
        <w:t xml:space="preserve">призначені для забезпечення безпечних умов заходу (виходу) суден в </w:t>
        <w:br/>
        <w:t>(із) шлюз(у) та відстою суден.</w:t>
      </w:r>
    </w:p>
    <w:p>
      <w:pPr>
        <w:pStyle w:val="HTML"/>
        <w:rPr>
          <w:lang w:val="uk-UA"/>
        </w:rPr>
      </w:pPr>
      <w:bookmarkStart w:id="247" w:name="248"/>
      <w:bookmarkEnd w:id="2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8.2. Судноводіям  для зменшення ймовірності навалу судна на </w:t>
        <w:br/>
        <w:t xml:space="preserve">поверхні стінок напрямних і причальних споруд слід керувати судном </w:t>
        <w:br/>
        <w:t xml:space="preserve">відповідно  до вимог Правил пропуску суден через судноплавні шлюзи </w:t>
        <w:br/>
        <w:t xml:space="preserve">України  та Правил судноплавства на внутрішніх  водних шляхах  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України,  затверджених  наказом  Міністерства  транспорту </w:t>
        <w:br/>
        <w:t xml:space="preserve">України від  16.02.2004  N  91,   зареєстрованих  в Міністерстві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юстиції  України  12.07.2004  за  N  872/9471 (далі - Правила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судноплавства на внутрішніх водних шляхах України). </w:t>
        <w:br/>
      </w:r>
    </w:p>
    <w:p>
      <w:pPr>
        <w:pStyle w:val="HTML"/>
        <w:rPr>
          <w:lang w:val="uk-UA"/>
        </w:rPr>
      </w:pPr>
      <w:bookmarkStart w:id="248" w:name="249"/>
      <w:bookmarkEnd w:id="2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9. Контрольно-вимірювальна апаратура</w:t>
      </w:r>
    </w:p>
    <w:p>
      <w:pPr>
        <w:pStyle w:val="HTML"/>
        <w:rPr>
          <w:lang w:val="uk-UA"/>
        </w:rPr>
      </w:pPr>
      <w:bookmarkStart w:id="249" w:name="250"/>
      <w:bookmarkEnd w:id="2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. СГТС  повинна  бути обладнана контрольно-вимірювальною </w:t>
        <w:br/>
        <w:t xml:space="preserve">апаратурою в кількості,  достатній для  визначення  стану  СГТС  і </w:t>
        <w:br/>
        <w:t xml:space="preserve">вчасного   виявлення  дефектів,  пошкоджень,  аварійних  місць  та </w:t>
        <w:br/>
        <w:t>ситуацій.</w:t>
      </w:r>
    </w:p>
    <w:p>
      <w:pPr>
        <w:pStyle w:val="HTML"/>
        <w:rPr>
          <w:lang w:val="uk-UA"/>
        </w:rPr>
      </w:pPr>
      <w:bookmarkStart w:id="250" w:name="251"/>
      <w:bookmarkEnd w:id="2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2. Контрольно-вимірювальна   апаратура   призначена   для </w:t>
        <w:br/>
        <w:t xml:space="preserve">контролю  за  станом  і  роботою  СГТС  і   підлягає   періодичній </w:t>
        <w:br/>
        <w:t>перевірці. Необхідно слідкувати за її справністю.</w:t>
      </w:r>
    </w:p>
    <w:p>
      <w:pPr>
        <w:pStyle w:val="HTML"/>
        <w:rPr>
          <w:lang w:val="uk-UA"/>
        </w:rPr>
      </w:pPr>
      <w:bookmarkStart w:id="251" w:name="252"/>
      <w:bookmarkEnd w:id="2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разі  необхідності   на   СГТС   встановлюється   додаткова </w:t>
        <w:br/>
        <w:t>контрольно-вимірювальна апаратура.</w:t>
      </w:r>
    </w:p>
    <w:p>
      <w:pPr>
        <w:pStyle w:val="HTML"/>
        <w:rPr>
          <w:lang w:val="uk-UA"/>
        </w:rPr>
      </w:pPr>
      <w:bookmarkStart w:id="252" w:name="253"/>
      <w:bookmarkEnd w:id="2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3. Контрольно-вимірювальна       апаратура        повинна </w:t>
        <w:br/>
        <w:t>забезпечувати можливість ручного та автоматизованого керування.</w:t>
      </w:r>
    </w:p>
    <w:p>
      <w:pPr>
        <w:pStyle w:val="HTML"/>
        <w:rPr>
          <w:lang w:val="uk-UA"/>
        </w:rPr>
      </w:pPr>
      <w:bookmarkStart w:id="253" w:name="254"/>
      <w:bookmarkEnd w:id="2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4. Розміщення  контрольно-вимірювальної  апаратури   слід </w:t>
        <w:br/>
        <w:t>здійснювати згідно з проектом та виконавчою документацією об'єкта.</w:t>
      </w:r>
    </w:p>
    <w:p>
      <w:pPr>
        <w:pStyle w:val="HTML"/>
        <w:rPr>
          <w:lang w:val="uk-UA"/>
        </w:rPr>
      </w:pPr>
      <w:bookmarkStart w:id="254" w:name="255"/>
      <w:bookmarkEnd w:id="2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5. Спостереження за станом і роботою судноплавних  шлюзів </w:t>
        <w:br/>
        <w:t>поділяються на контрольні та спеціальні.</w:t>
      </w:r>
    </w:p>
    <w:p>
      <w:pPr>
        <w:pStyle w:val="HTML"/>
        <w:rPr>
          <w:lang w:val="uk-UA"/>
        </w:rPr>
      </w:pPr>
      <w:bookmarkStart w:id="255" w:name="256"/>
      <w:bookmarkEnd w:id="2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9.6. Контрольні спостереження мають включати такі питання:</w:t>
      </w:r>
    </w:p>
    <w:p>
      <w:pPr>
        <w:pStyle w:val="HTML"/>
        <w:rPr>
          <w:lang w:val="uk-UA"/>
        </w:rPr>
      </w:pPr>
      <w:bookmarkStart w:id="256" w:name="257"/>
      <w:bookmarkEnd w:id="2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отитиск в основі споруди;</w:t>
      </w:r>
    </w:p>
    <w:p>
      <w:pPr>
        <w:pStyle w:val="HTML"/>
        <w:rPr>
          <w:lang w:val="uk-UA"/>
        </w:rPr>
      </w:pPr>
      <w:bookmarkStart w:id="257" w:name="258"/>
      <w:bookmarkEnd w:id="2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еформації температурно-осадових швів;</w:t>
      </w:r>
    </w:p>
    <w:p>
      <w:pPr>
        <w:pStyle w:val="HTML"/>
        <w:rPr>
          <w:lang w:val="uk-UA"/>
        </w:rPr>
      </w:pPr>
      <w:bookmarkStart w:id="258" w:name="259"/>
      <w:bookmarkEnd w:id="2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сідання споруди;</w:t>
      </w:r>
    </w:p>
    <w:p>
      <w:pPr>
        <w:pStyle w:val="HTML"/>
        <w:rPr>
          <w:lang w:val="uk-UA"/>
        </w:rPr>
      </w:pPr>
      <w:bookmarkStart w:id="259" w:name="260"/>
      <w:bookmarkEnd w:id="2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горизонтальні переміщення стін камер шлюзу;</w:t>
      </w:r>
    </w:p>
    <w:p>
      <w:pPr>
        <w:pStyle w:val="HTML"/>
        <w:rPr>
          <w:lang w:val="uk-UA"/>
        </w:rPr>
      </w:pPr>
      <w:bookmarkStart w:id="260" w:name="261"/>
      <w:bookmarkEnd w:id="2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івні води в засипках за стінами камер шлюзу;</w:t>
      </w:r>
    </w:p>
    <w:p>
      <w:pPr>
        <w:pStyle w:val="HTML"/>
        <w:rPr>
          <w:lang w:val="uk-UA"/>
        </w:rPr>
      </w:pPr>
      <w:bookmarkStart w:id="261" w:name="262"/>
      <w:bookmarkEnd w:id="2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івні води в камерах і б'єфах;</w:t>
      </w:r>
    </w:p>
    <w:p>
      <w:pPr>
        <w:pStyle w:val="HTML"/>
        <w:rPr>
          <w:lang w:val="uk-UA"/>
        </w:rPr>
      </w:pPr>
      <w:bookmarkStart w:id="262" w:name="263"/>
      <w:bookmarkEnd w:id="2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гідравлічні характеристики за умови нормального режиму роботи </w:t>
        <w:br/>
        <w:t>шлюзу;</w:t>
      </w:r>
    </w:p>
    <w:p>
      <w:pPr>
        <w:pStyle w:val="HTML"/>
        <w:rPr>
          <w:lang w:val="uk-UA"/>
        </w:rPr>
      </w:pPr>
      <w:bookmarkStart w:id="263" w:name="264"/>
      <w:bookmarkEnd w:id="2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фільтраційні витрати води в дренажних системах;</w:t>
      </w:r>
    </w:p>
    <w:p>
      <w:pPr>
        <w:pStyle w:val="HTML"/>
        <w:rPr>
          <w:lang w:val="uk-UA"/>
        </w:rPr>
      </w:pPr>
      <w:bookmarkStart w:id="264" w:name="265"/>
      <w:bookmarkEnd w:id="2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систематичний огляд споруд і дренажної системи;</w:t>
      </w:r>
    </w:p>
    <w:p>
      <w:pPr>
        <w:pStyle w:val="HTML"/>
        <w:rPr>
          <w:lang w:val="uk-UA"/>
        </w:rPr>
      </w:pPr>
      <w:bookmarkStart w:id="265" w:name="266"/>
      <w:bookmarkEnd w:id="2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озмивання і відкладення наносів у підхідних каналах;</w:t>
      </w:r>
    </w:p>
    <w:p>
      <w:pPr>
        <w:pStyle w:val="HTML"/>
        <w:rPr>
          <w:lang w:val="uk-UA"/>
        </w:rPr>
      </w:pPr>
      <w:bookmarkStart w:id="266" w:name="267"/>
      <w:bookmarkEnd w:id="2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ія льоду на споруди тощо.</w:t>
      </w:r>
    </w:p>
    <w:p>
      <w:pPr>
        <w:pStyle w:val="HTML"/>
        <w:rPr>
          <w:lang w:val="uk-UA"/>
        </w:rPr>
      </w:pPr>
      <w:bookmarkStart w:id="267" w:name="268"/>
      <w:bookmarkEnd w:id="2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7. Для   визначення   величини   і   характеру  розподілу </w:t>
        <w:br/>
        <w:t xml:space="preserve">протитиску  по   підошві   шлюзу   слід   застосовувати   закладні </w:t>
        <w:br/>
        <w:t>п'єзометри.</w:t>
      </w:r>
    </w:p>
    <w:p>
      <w:pPr>
        <w:pStyle w:val="HTML"/>
        <w:rPr>
          <w:lang w:val="uk-UA"/>
        </w:rPr>
      </w:pPr>
      <w:bookmarkStart w:id="268" w:name="269"/>
      <w:bookmarkEnd w:id="26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8. Для  визначення   параметрів   тиску   ґрунтових   вод </w:t>
        <w:br/>
        <w:t xml:space="preserve">рекомендується     застосовувати     опускні    п'єзометри,    які </w:t>
        <w:br/>
        <w:t>встановлюються після засипання пазух.</w:t>
      </w:r>
    </w:p>
    <w:p>
      <w:pPr>
        <w:pStyle w:val="HTML"/>
        <w:rPr>
          <w:lang w:val="uk-UA"/>
        </w:rPr>
      </w:pPr>
      <w:bookmarkStart w:id="269" w:name="270"/>
      <w:bookmarkEnd w:id="2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9.9. П'єзометри повинні встановлюватися вертикально.</w:t>
      </w:r>
    </w:p>
    <w:p>
      <w:pPr>
        <w:pStyle w:val="HTML"/>
        <w:rPr>
          <w:lang w:val="uk-UA"/>
        </w:rPr>
      </w:pPr>
      <w:bookmarkStart w:id="270" w:name="271"/>
      <w:bookmarkEnd w:id="2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ля визначення  відмітки  п'єзометричного  рівня  у  напірних </w:t>
        <w:br/>
        <w:t>п'єзометрах рекомендується використовувати манометри.</w:t>
      </w:r>
    </w:p>
    <w:p>
      <w:pPr>
        <w:pStyle w:val="HTML"/>
        <w:rPr>
          <w:lang w:val="uk-UA"/>
        </w:rPr>
      </w:pPr>
      <w:bookmarkStart w:id="271" w:name="272"/>
      <w:bookmarkEnd w:id="2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0. У безнапірних п'єзометрах відмітку  рівня  води  слід </w:t>
        <w:br/>
        <w:t xml:space="preserve">вимірювати   контактними   приладами   (хлопавкою,   лот-свистком, </w:t>
        <w:br/>
        <w:t>електроконтактними приладами).</w:t>
      </w:r>
    </w:p>
    <w:p>
      <w:pPr>
        <w:pStyle w:val="HTML"/>
        <w:rPr>
          <w:lang w:val="uk-UA"/>
        </w:rPr>
      </w:pPr>
      <w:bookmarkStart w:id="272" w:name="273"/>
      <w:bookmarkEnd w:id="27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1. Для  вимірювання розкриття температурно-осадових швів </w:t>
        <w:br/>
        <w:t xml:space="preserve">слід застосовувати щілиноміри,  які  встановлюються  поперек  швів </w:t>
        <w:br/>
        <w:t>зверху стін і днища.</w:t>
      </w:r>
    </w:p>
    <w:p>
      <w:pPr>
        <w:pStyle w:val="HTML"/>
        <w:rPr>
          <w:lang w:val="uk-UA"/>
        </w:rPr>
      </w:pPr>
      <w:bookmarkStart w:id="273" w:name="274"/>
      <w:bookmarkEnd w:id="27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 основі  споруд  на  нескельних  і   на   скельних   ґрунтах </w:t>
        <w:br/>
        <w:t xml:space="preserve">щілиноміри  слід  установлювати  на кожному температурно-осадовому </w:t>
        <w:br/>
        <w:t>шві з обох сторін камери шлюзу.</w:t>
      </w:r>
    </w:p>
    <w:p>
      <w:pPr>
        <w:pStyle w:val="HTML"/>
        <w:rPr>
          <w:lang w:val="uk-UA"/>
        </w:rPr>
      </w:pPr>
      <w:bookmarkStart w:id="274" w:name="275"/>
      <w:bookmarkEnd w:id="27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2. Просідання  голів  і  секцій  камер  шлюзу  необхідно </w:t>
        <w:br/>
        <w:t xml:space="preserve">визначати  шляхом  періодичного  нівелювання  контрольних   марок, </w:t>
        <w:br/>
        <w:t>закладених на відмітках верху стін і днища.</w:t>
      </w:r>
    </w:p>
    <w:p>
      <w:pPr>
        <w:pStyle w:val="HTML"/>
        <w:rPr>
          <w:lang w:val="uk-UA"/>
        </w:rPr>
      </w:pPr>
      <w:bookmarkStart w:id="275" w:name="276"/>
      <w:bookmarkEnd w:id="27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3. У  районі  шлюзу  повинна  бути  передбачена  надійна </w:t>
        <w:br/>
        <w:t>планова і висотна мережа опорних реперів.</w:t>
      </w:r>
    </w:p>
    <w:p>
      <w:pPr>
        <w:pStyle w:val="HTML"/>
        <w:rPr>
          <w:lang w:val="uk-UA"/>
        </w:rPr>
      </w:pPr>
      <w:bookmarkStart w:id="276" w:name="277"/>
      <w:bookmarkEnd w:id="27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4. Визначення горизонтальних зміщень  конструкцій  шлюзу </w:t>
        <w:br/>
        <w:t>слід здійснювати геодезичними методами.</w:t>
      </w:r>
    </w:p>
    <w:p>
      <w:pPr>
        <w:pStyle w:val="HTML"/>
        <w:rPr>
          <w:lang w:val="uk-UA"/>
        </w:rPr>
      </w:pPr>
      <w:bookmarkStart w:id="277" w:name="278"/>
      <w:bookmarkEnd w:id="27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5. Для спостереження за рівнями води в б'єфах і  камерах </w:t>
        <w:br/>
        <w:t>шлюзу слід використовувати водомірні рейки і прилади.</w:t>
      </w:r>
    </w:p>
    <w:p>
      <w:pPr>
        <w:pStyle w:val="HTML"/>
        <w:rPr>
          <w:lang w:val="uk-UA"/>
        </w:rPr>
      </w:pPr>
      <w:bookmarkStart w:id="278" w:name="279"/>
      <w:bookmarkEnd w:id="27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6. Для вимірювання фільтраційних витрат води в  дренажах </w:t>
        <w:br/>
        <w:t>повинні бути передбачені апаратура і пристосування.</w:t>
      </w:r>
    </w:p>
    <w:p>
      <w:pPr>
        <w:pStyle w:val="HTML"/>
        <w:rPr>
          <w:lang w:val="uk-UA"/>
        </w:rPr>
      </w:pPr>
      <w:bookmarkStart w:id="279" w:name="280"/>
      <w:bookmarkEnd w:id="27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4.9.17. Спеціальні спостереження слід призначати у разі:</w:t>
      </w:r>
    </w:p>
    <w:p>
      <w:pPr>
        <w:pStyle w:val="HTML"/>
        <w:rPr>
          <w:lang w:val="uk-UA"/>
        </w:rPr>
      </w:pPr>
      <w:bookmarkStart w:id="280" w:name="281"/>
      <w:bookmarkEnd w:id="28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начної складності і відповідальності споруди;</w:t>
      </w:r>
    </w:p>
    <w:p>
      <w:pPr>
        <w:pStyle w:val="HTML"/>
        <w:rPr>
          <w:lang w:val="uk-UA"/>
        </w:rPr>
      </w:pPr>
      <w:bookmarkStart w:id="281" w:name="282"/>
      <w:bookmarkEnd w:id="28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значення нових конструктивних рішень;</w:t>
      </w:r>
    </w:p>
    <w:p>
      <w:pPr>
        <w:pStyle w:val="HTML"/>
        <w:rPr>
          <w:lang w:val="uk-UA"/>
        </w:rPr>
      </w:pPr>
      <w:bookmarkStart w:id="282" w:name="283"/>
      <w:bookmarkEnd w:id="28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рішення науково-дослідних завдань.</w:t>
      </w:r>
    </w:p>
    <w:p>
      <w:pPr>
        <w:pStyle w:val="HTML"/>
        <w:rPr>
          <w:lang w:val="uk-UA"/>
        </w:rPr>
      </w:pPr>
      <w:bookmarkStart w:id="283" w:name="284"/>
      <w:bookmarkEnd w:id="28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8. Спеціальними   спостереженнями   має    передбачатися </w:t>
        <w:br/>
        <w:t>вивчення таких питань:</w:t>
      </w:r>
    </w:p>
    <w:p>
      <w:pPr>
        <w:pStyle w:val="HTML"/>
        <w:rPr>
          <w:lang w:val="uk-UA"/>
        </w:rPr>
      </w:pPr>
      <w:bookmarkStart w:id="284" w:name="285"/>
      <w:bookmarkEnd w:id="28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температурний режим;</w:t>
      </w:r>
    </w:p>
    <w:p>
      <w:pPr>
        <w:pStyle w:val="HTML"/>
        <w:rPr>
          <w:lang w:val="uk-UA"/>
        </w:rPr>
      </w:pPr>
      <w:bookmarkStart w:id="285" w:name="286"/>
      <w:bookmarkEnd w:id="28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апружений стан бетону і арматури;</w:t>
      </w:r>
    </w:p>
    <w:p>
      <w:pPr>
        <w:pStyle w:val="HTML"/>
        <w:rPr>
          <w:lang w:val="uk-UA"/>
        </w:rPr>
      </w:pPr>
      <w:bookmarkStart w:id="286" w:name="287"/>
      <w:bookmarkEnd w:id="28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еформації або напруження основи;</w:t>
      </w:r>
    </w:p>
    <w:p>
      <w:pPr>
        <w:pStyle w:val="HTML"/>
        <w:rPr>
          <w:lang w:val="uk-UA"/>
        </w:rPr>
      </w:pPr>
      <w:bookmarkStart w:id="287" w:name="288"/>
      <w:bookmarkEnd w:id="28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тиск води в порах і швах бетону;</w:t>
      </w:r>
    </w:p>
    <w:p>
      <w:pPr>
        <w:pStyle w:val="HTML"/>
        <w:rPr>
          <w:lang w:val="uk-UA"/>
        </w:rPr>
      </w:pPr>
      <w:bookmarkStart w:id="288" w:name="289"/>
      <w:bookmarkEnd w:id="28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ульсації гідродинамічного тиску на перекриття  водопровідних </w:t>
        <w:br/>
        <w:t>галерей;</w:t>
      </w:r>
    </w:p>
    <w:p>
      <w:pPr>
        <w:pStyle w:val="HTML"/>
        <w:rPr>
          <w:lang w:val="uk-UA"/>
        </w:rPr>
      </w:pPr>
      <w:bookmarkStart w:id="289" w:name="290"/>
      <w:bookmarkEnd w:id="28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тягові зусилля підйомних механізмів;</w:t>
      </w:r>
    </w:p>
    <w:p>
      <w:pPr>
        <w:pStyle w:val="HTML"/>
        <w:rPr>
          <w:lang w:val="uk-UA"/>
        </w:rPr>
      </w:pPr>
      <w:bookmarkStart w:id="290" w:name="291"/>
      <w:bookmarkEnd w:id="29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умови відстою суден у камерах шлюзу і біля причальних пірсів.</w:t>
      </w:r>
    </w:p>
    <w:p>
      <w:pPr>
        <w:pStyle w:val="HTML"/>
        <w:rPr>
          <w:lang w:val="uk-UA"/>
        </w:rPr>
      </w:pPr>
      <w:bookmarkStart w:id="291" w:name="292"/>
      <w:bookmarkEnd w:id="29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9.19. До  проведення  спеціальних  спостережень  на  шлюзах </w:t>
        <w:br/>
        <w:t xml:space="preserve">можуть залучатися спеціалізовані науково-дослідні організації. </w:t>
        <w:br/>
      </w:r>
    </w:p>
    <w:p>
      <w:pPr>
        <w:pStyle w:val="HTML"/>
        <w:rPr/>
      </w:pPr>
      <w:bookmarkStart w:id="292" w:name="293"/>
      <w:bookmarkEnd w:id="292"/>
      <w:r>
        <w:rPr>
          <w:rFonts w:eastAsia="Courier New"/>
          <w:lang w:val="uk-UA"/>
        </w:rPr>
        <w:t xml:space="preserve">         </w:t>
      </w:r>
      <w:r>
        <w:rPr>
          <w:b/>
          <w:bCs/>
          <w:lang w:val="uk-UA"/>
        </w:rPr>
        <w:t xml:space="preserve">5. Технічна експлуатація механічного обладнання </w:t>
        <w:br/>
      </w:r>
    </w:p>
    <w:p>
      <w:pPr>
        <w:pStyle w:val="HTML"/>
        <w:rPr>
          <w:lang w:val="uk-UA"/>
        </w:rPr>
      </w:pPr>
      <w:bookmarkStart w:id="293" w:name="294"/>
      <w:bookmarkEnd w:id="29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1. Ворота і затвори</w:t>
      </w:r>
    </w:p>
    <w:p>
      <w:pPr>
        <w:pStyle w:val="HTML"/>
        <w:rPr>
          <w:lang w:val="uk-UA"/>
        </w:rPr>
      </w:pPr>
      <w:bookmarkStart w:id="294" w:name="295"/>
      <w:bookmarkEnd w:id="29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. Регулярні   огляди,   спостереження   та   дослідження </w:t>
        <w:br/>
        <w:t xml:space="preserve">механічного  обладнання СГТС здійснюються відповідно до інструкцій </w:t>
        <w:br/>
        <w:t>і графіків.</w:t>
      </w:r>
    </w:p>
    <w:p>
      <w:pPr>
        <w:pStyle w:val="HTML"/>
        <w:rPr>
          <w:lang w:val="uk-UA"/>
        </w:rPr>
      </w:pPr>
      <w:bookmarkStart w:id="295" w:name="296"/>
      <w:bookmarkEnd w:id="29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орота і   затвори  повинні  займати  проектні  положення.  У </w:t>
        <w:br/>
        <w:t xml:space="preserve">закритому положенні підйомно-опускні  ворота  та  затвори  повинні </w:t>
        <w:br/>
        <w:t xml:space="preserve">правильно  опиратися  на  поріг  або  входити  в  нішу і прилягати </w:t>
        <w:br/>
        <w:t xml:space="preserve">протифільтраційним контуром.  Двостулкові ворота повинні правильно </w:t>
        <w:br/>
        <w:t xml:space="preserve">опиратися  у  стулкових  та  вереяльних стовпах на упорні й опорні </w:t>
        <w:br/>
        <w:t xml:space="preserve">подушки  і  прилягати  до  них   вертикальним   протифільтраційним </w:t>
        <w:br/>
        <w:t xml:space="preserve">контуром,   а  горизонтальним  протифільтраційним  контуром  -  до </w:t>
        <w:br/>
        <w:t>порога.</w:t>
      </w:r>
    </w:p>
    <w:p>
      <w:pPr>
        <w:pStyle w:val="HTML"/>
        <w:rPr>
          <w:lang w:val="uk-UA"/>
        </w:rPr>
      </w:pPr>
      <w:bookmarkStart w:id="296" w:name="297"/>
      <w:bookmarkEnd w:id="29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2. Опорні та опорно-ходові вузли воріт і затворів повинні </w:t>
        <w:br/>
        <w:t xml:space="preserve">забезпечувати правильне передавання гідростатичного тиску на опори </w:t>
        <w:br/>
        <w:t xml:space="preserve">споруди  як  під  напором  у  закритому  положенні,  так і під час </w:t>
        <w:br/>
        <w:t>маневрування в безнапірному стані.</w:t>
      </w:r>
    </w:p>
    <w:p>
      <w:pPr>
        <w:pStyle w:val="HTML"/>
        <w:rPr>
          <w:lang w:val="uk-UA"/>
        </w:rPr>
      </w:pPr>
      <w:bookmarkStart w:id="297" w:name="298"/>
      <w:bookmarkEnd w:id="29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3. Ворота, затвори та їх опорні та опорно-ходові вузли не </w:t>
        <w:br/>
        <w:t xml:space="preserve">повинні  зазнавати  навантажень,   що   перевищують   розрахункові </w:t>
        <w:br/>
        <w:t>значення.</w:t>
      </w:r>
    </w:p>
    <w:p>
      <w:pPr>
        <w:pStyle w:val="HTML"/>
        <w:rPr>
          <w:lang w:val="uk-UA"/>
        </w:rPr>
      </w:pPr>
      <w:bookmarkStart w:id="298" w:name="299"/>
      <w:bookmarkEnd w:id="29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4. Не  допускаються  перекоси  і   деформації   воріт   і </w:t>
        <w:br/>
        <w:t xml:space="preserve">затворів,  що  перевищують  установлені  значення,  регламентовані </w:t>
        <w:br/>
        <w:t xml:space="preserve">діючими нормами граничнодопустимих зносів та  відхилень  елементів </w:t>
        <w:br/>
        <w:t>механічного обладнання шлюзів від проектного положення.</w:t>
      </w:r>
    </w:p>
    <w:p>
      <w:pPr>
        <w:pStyle w:val="HTML"/>
        <w:rPr>
          <w:lang w:val="uk-UA"/>
        </w:rPr>
      </w:pPr>
      <w:bookmarkStart w:id="299" w:name="300"/>
      <w:bookmarkEnd w:id="29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5. Ущільнення двостулкових воріт,  що перекривають зазори </w:t>
        <w:br/>
        <w:t xml:space="preserve">між  рухомими  частинами  воріт,  та  ущільнення,  що перекривають </w:t>
        <w:br/>
        <w:t xml:space="preserve">зазори між рухомими і закладними частинами підйомно-опускних воріт </w:t>
        <w:br/>
        <w:t>та затворів, повинні відповідати таким вимогам:</w:t>
      </w:r>
    </w:p>
    <w:p>
      <w:pPr>
        <w:pStyle w:val="HTML"/>
        <w:rPr>
          <w:lang w:val="uk-UA"/>
        </w:rPr>
      </w:pPr>
      <w:bookmarkStart w:id="300" w:name="301"/>
      <w:bookmarkEnd w:id="30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ступати в роботу негайно після прийняття затвором напору, не </w:t>
        <w:br/>
        <w:t>спричиняючи вібрації затвору;</w:t>
      </w:r>
    </w:p>
    <w:p>
      <w:pPr>
        <w:pStyle w:val="HTML"/>
        <w:rPr>
          <w:lang w:val="uk-UA"/>
        </w:rPr>
      </w:pPr>
      <w:bookmarkStart w:id="301" w:name="302"/>
      <w:bookmarkEnd w:id="30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бути доступним для огляду і легко демонтуватися  для  ремонту </w:t>
        <w:br/>
        <w:t>та заміни;</w:t>
      </w:r>
    </w:p>
    <w:p>
      <w:pPr>
        <w:pStyle w:val="HTML"/>
        <w:rPr>
          <w:lang w:val="uk-UA"/>
        </w:rPr>
      </w:pPr>
      <w:bookmarkStart w:id="302" w:name="303"/>
      <w:bookmarkEnd w:id="30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мати достатньо  надійний  захист  від  пошкоджень  сторонніми </w:t>
        <w:br/>
        <w:t>предметами;</w:t>
      </w:r>
    </w:p>
    <w:p>
      <w:pPr>
        <w:pStyle w:val="HTML"/>
        <w:rPr>
          <w:lang w:val="uk-UA"/>
        </w:rPr>
      </w:pPr>
      <w:bookmarkStart w:id="303" w:name="304"/>
      <w:bookmarkEnd w:id="30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мати достатній діапазон регулювання;</w:t>
      </w:r>
    </w:p>
    <w:p>
      <w:pPr>
        <w:pStyle w:val="HTML"/>
        <w:rPr>
          <w:lang w:val="uk-UA"/>
        </w:rPr>
      </w:pPr>
      <w:bookmarkStart w:id="304" w:name="305"/>
      <w:bookmarkEnd w:id="30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мати високу зносостійкість.</w:t>
      </w:r>
    </w:p>
    <w:p>
      <w:pPr>
        <w:pStyle w:val="HTML"/>
        <w:rPr>
          <w:lang w:val="uk-UA"/>
        </w:rPr>
      </w:pPr>
      <w:bookmarkStart w:id="305" w:name="306"/>
      <w:bookmarkEnd w:id="30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 допускається перевищення фільтрації  через  нещільності  в </w:t>
        <w:br/>
        <w:t>ущільненнях понад установлені обмеження для цього шлюзу.</w:t>
      </w:r>
    </w:p>
    <w:p>
      <w:pPr>
        <w:pStyle w:val="HTML"/>
        <w:rPr>
          <w:lang w:val="uk-UA"/>
        </w:rPr>
      </w:pPr>
      <w:bookmarkStart w:id="306" w:name="307"/>
      <w:bookmarkEnd w:id="30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6. Під  час  експлуатації  СГТС  не  припустима  вібрація </w:t>
        <w:br/>
        <w:t xml:space="preserve">затворів,  воріт,  які  перебувають  під  напором  або  працюють у </w:t>
        <w:br/>
        <w:t>потоці.</w:t>
      </w:r>
    </w:p>
    <w:p>
      <w:pPr>
        <w:pStyle w:val="HTML"/>
        <w:rPr>
          <w:lang w:val="uk-UA"/>
        </w:rPr>
      </w:pPr>
      <w:bookmarkStart w:id="307" w:name="308"/>
      <w:bookmarkEnd w:id="30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 допускається зупинка затворів або воріт у положеннях, коли </w:t>
        <w:br/>
        <w:t>можлива вібрація.</w:t>
      </w:r>
    </w:p>
    <w:p>
      <w:pPr>
        <w:pStyle w:val="HTML"/>
        <w:rPr>
          <w:lang w:val="uk-UA"/>
        </w:rPr>
      </w:pPr>
      <w:bookmarkStart w:id="308" w:name="309"/>
      <w:bookmarkEnd w:id="30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випадку   виникнення   вібрації   затворів  або  воріт,  що </w:t>
        <w:br/>
        <w:t xml:space="preserve">перебувають у робочих положеннях під напором, слід негайно виявити </w:t>
        <w:br/>
        <w:t>причини вібрації та вжити заходів для їх усунення.</w:t>
      </w:r>
    </w:p>
    <w:p>
      <w:pPr>
        <w:pStyle w:val="HTML"/>
        <w:rPr>
          <w:lang w:val="uk-UA"/>
        </w:rPr>
      </w:pPr>
      <w:bookmarkStart w:id="309" w:name="310"/>
      <w:bookmarkEnd w:id="30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7. Маневрування  затворами  та  воротами   за   допомогою </w:t>
        <w:br/>
        <w:t xml:space="preserve">механізмів  з  електричним  приводом  дозволяється тільки за умови </w:t>
        <w:br/>
        <w:t xml:space="preserve">відрегульованої та чітко діючої апаратури керування та захисту, що </w:t>
        <w:br/>
        <w:t xml:space="preserve">передбачено схемою автоматичного керування. Послідовність операцій </w:t>
        <w:br/>
        <w:t xml:space="preserve">маневрування  затворами  (воротами)  необхідно   встановлювати   і </w:t>
        <w:br/>
        <w:t xml:space="preserve">контролювати відповідною системою блокувань.  Рух воріт і затворів </w:t>
        <w:br/>
        <w:t xml:space="preserve">має бути безперешкодним і плавним,  без ривків.  Швидкість руху, а </w:t>
        <w:br/>
        <w:t xml:space="preserve">також   зупинки   у   проміжних   і  кінцевих  положеннях  повинні </w:t>
        <w:br/>
        <w:t>відповідати проектним схемам і діаграмам.</w:t>
      </w:r>
    </w:p>
    <w:p>
      <w:pPr>
        <w:pStyle w:val="HTML"/>
        <w:rPr>
          <w:lang w:val="uk-UA"/>
        </w:rPr>
      </w:pPr>
      <w:bookmarkStart w:id="310" w:name="311"/>
      <w:bookmarkEnd w:id="31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8. Основні   затвори   водопровідних   галерей  та  інших </w:t>
        <w:br/>
        <w:t>водопропускних отворів повинні надійно закриватися в потоці.</w:t>
      </w:r>
    </w:p>
    <w:p>
      <w:pPr>
        <w:pStyle w:val="HTML"/>
        <w:rPr>
          <w:lang w:val="uk-UA"/>
        </w:rPr>
      </w:pPr>
      <w:bookmarkStart w:id="311" w:name="312"/>
      <w:bookmarkEnd w:id="31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9. Частини   колісних   опорно-ходових  частин,  а  також </w:t>
        <w:br/>
        <w:t xml:space="preserve">п'ятові та гальсбантові опори затворів, що зазнають тертя, повинні </w:t>
        <w:br/>
        <w:t>мати справні і надійно діючі змащувальні пристрої.</w:t>
      </w:r>
    </w:p>
    <w:p>
      <w:pPr>
        <w:pStyle w:val="HTML"/>
        <w:rPr>
          <w:lang w:val="uk-UA"/>
        </w:rPr>
      </w:pPr>
      <w:bookmarkStart w:id="312" w:name="313"/>
      <w:bookmarkEnd w:id="31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0. Щоб уникнути пошкоджень  воріт  і  затворів  під  час </w:t>
        <w:br/>
        <w:t xml:space="preserve">замерзання  води  в  порожнинах  їх  окремих  частин  та  вузлів і </w:t>
        <w:br/>
        <w:t xml:space="preserve">особливо кінцевих опорних колон,  слід мати  отвори  для  вільного </w:t>
        <w:br/>
        <w:t>стікання води.</w:t>
      </w:r>
    </w:p>
    <w:p>
      <w:pPr>
        <w:pStyle w:val="HTML"/>
        <w:rPr>
          <w:lang w:val="uk-UA"/>
        </w:rPr>
      </w:pPr>
      <w:bookmarkStart w:id="313" w:name="314"/>
      <w:bookmarkEnd w:id="31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1. Основні двостулкові ворота шлюзів, які мають металеві </w:t>
        <w:br/>
        <w:t xml:space="preserve">стулкові  стовпи,  повинні  бути  обладнані пристроями контролю за </w:t>
        <w:br/>
        <w:t>правильним їх стуленням.</w:t>
      </w:r>
    </w:p>
    <w:p>
      <w:pPr>
        <w:pStyle w:val="HTML"/>
        <w:rPr>
          <w:lang w:val="uk-UA"/>
        </w:rPr>
      </w:pPr>
      <w:bookmarkStart w:id="314" w:name="315"/>
      <w:bookmarkEnd w:id="31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2. На торцевих ділянках відбійних рам двостулкових воріт </w:t>
        <w:br/>
        <w:t>необхідно мати скоси і закруглені тор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bookmarkStart w:id="315" w:name="316"/>
      <w:bookmarkEnd w:id="31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3. Слід  вести  постійний  контроль за станом аераційних </w:t>
        <w:br/>
        <w:t xml:space="preserve">пристроїв,  а також за можливими явищами вакууму  і  кавітації  за </w:t>
        <w:br/>
        <w:t xml:space="preserve">затворами (воротами). У випадку виявлення відхилень від нормальних </w:t>
        <w:br/>
        <w:t>режимів слід вжити заходів для їх усунення.</w:t>
      </w:r>
    </w:p>
    <w:p>
      <w:pPr>
        <w:pStyle w:val="HTML"/>
        <w:rPr>
          <w:lang w:val="uk-UA"/>
        </w:rPr>
      </w:pPr>
      <w:bookmarkStart w:id="316" w:name="317"/>
      <w:bookmarkEnd w:id="3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4. Для   контролю   за   станом   затворів  і  воріт  та </w:t>
        <w:br/>
        <w:t xml:space="preserve">забезпечення їх надійної, правильної роботи необхідно систематично </w:t>
        <w:br/>
        <w:t xml:space="preserve">проводити огляди,  дослідження,  спостереження і догляд відповідно </w:t>
        <w:br/>
        <w:t xml:space="preserve">до інструкцій,  складених для кожного типу  затворів  і  воріт  на </w:t>
        <w:br/>
        <w:t>основі цих Правил і проектних даних.</w:t>
      </w:r>
    </w:p>
    <w:p>
      <w:pPr>
        <w:pStyle w:val="HTML"/>
        <w:rPr>
          <w:lang w:val="uk-UA"/>
        </w:rPr>
      </w:pPr>
      <w:bookmarkStart w:id="317" w:name="318"/>
      <w:bookmarkEnd w:id="3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5. Експлуатаційний   персонал    зобов'язаний    тримати </w:t>
        <w:br/>
        <w:t xml:space="preserve">справними  пішохідні  містки,  стаціонарні стрем'янки та переходи, </w:t>
        <w:br/>
        <w:t>огородження тощо.</w:t>
      </w:r>
    </w:p>
    <w:p>
      <w:pPr>
        <w:pStyle w:val="HTML"/>
        <w:rPr>
          <w:lang w:val="uk-UA"/>
        </w:rPr>
      </w:pPr>
      <w:bookmarkStart w:id="318" w:name="319"/>
      <w:bookmarkEnd w:id="3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6. Узимку  біля  воріт  і  затворів,  не розрахованих на </w:t>
        <w:br/>
        <w:t>силову дію льоду, необхідно підтримувати незамерзаючі майни.</w:t>
      </w:r>
    </w:p>
    <w:p>
      <w:pPr>
        <w:pStyle w:val="HTML"/>
        <w:rPr>
          <w:lang w:val="uk-UA"/>
        </w:rPr>
      </w:pPr>
      <w:bookmarkStart w:id="319" w:name="320"/>
      <w:bookmarkEnd w:id="3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7. Після  великих  морозів (мінус 30 град.С і нижче) усі </w:t>
        <w:br/>
        <w:t xml:space="preserve">зварні конструкції воріт і затворів підлягають ретельному огляду з </w:t>
        <w:br/>
        <w:t>метою виявлення можливих розривів і тріщин.</w:t>
      </w:r>
    </w:p>
    <w:p>
      <w:pPr>
        <w:pStyle w:val="HTML"/>
        <w:rPr>
          <w:lang w:val="uk-UA"/>
        </w:rPr>
      </w:pPr>
      <w:bookmarkStart w:id="320" w:name="321"/>
      <w:bookmarkEnd w:id="3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8. Для пропускання  води  і  скидання  льоду  в  зимовий </w:t>
        <w:br/>
        <w:t xml:space="preserve">період    слід   використовувати   лише   призначені   для   цього </w:t>
        <w:br/>
        <w:t>водопропускні отвори.</w:t>
      </w:r>
    </w:p>
    <w:p>
      <w:pPr>
        <w:pStyle w:val="HTML"/>
        <w:rPr>
          <w:lang w:val="uk-UA"/>
        </w:rPr>
      </w:pPr>
      <w:bookmarkStart w:id="321" w:name="322"/>
      <w:bookmarkEnd w:id="3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19. Аварійні  ворота  шлюзів  слід  тримати  в  постійній </w:t>
        <w:br/>
        <w:t>готовності до роботи.</w:t>
      </w:r>
    </w:p>
    <w:p>
      <w:pPr>
        <w:pStyle w:val="HTML"/>
        <w:rPr>
          <w:lang w:val="uk-UA"/>
        </w:rPr>
      </w:pPr>
      <w:bookmarkStart w:id="322" w:name="323"/>
      <w:bookmarkEnd w:id="3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20. Ворота,   затвори   або  група  однотипних  воріт  та </w:t>
        <w:br/>
        <w:t xml:space="preserve">затворів повинні забезпечуватися пристроями і пристосуваннями  для </w:t>
        <w:br/>
        <w:t>встановлення їх у ремонтне положення.</w:t>
      </w:r>
    </w:p>
    <w:p>
      <w:pPr>
        <w:pStyle w:val="HTML"/>
        <w:rPr>
          <w:lang w:val="uk-UA"/>
        </w:rPr>
      </w:pPr>
      <w:bookmarkStart w:id="323" w:name="324"/>
      <w:bookmarkEnd w:id="3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21. Решітки  затворів  для   затримування   сміття   слід </w:t>
        <w:br/>
        <w:t>регулярно очищати від сміття.</w:t>
      </w:r>
    </w:p>
    <w:p>
      <w:pPr>
        <w:pStyle w:val="HTML"/>
        <w:rPr>
          <w:lang w:val="uk-UA"/>
        </w:rPr>
      </w:pPr>
      <w:bookmarkStart w:id="324" w:name="325"/>
      <w:bookmarkEnd w:id="3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22. Пороги,  ніші та пази ремонтних загороджень необхідно </w:t>
        <w:br/>
        <w:t>періодично оглядати і очищати від наносів.</w:t>
      </w:r>
    </w:p>
    <w:p>
      <w:pPr>
        <w:pStyle w:val="HTML"/>
        <w:rPr>
          <w:lang w:val="uk-UA"/>
        </w:rPr>
      </w:pPr>
      <w:bookmarkStart w:id="325" w:name="326"/>
      <w:bookmarkEnd w:id="32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1.23. На  міжнавігаційний  період  усе  основне   механічне </w:t>
        <w:br/>
        <w:t xml:space="preserve">обладнання необхідно законсервувати і привести в стан, що виключає </w:t>
        <w:br/>
        <w:t xml:space="preserve">шкідливий вплив на нього льоду,  атмосферних  опадів  і  випадкові </w:t>
        <w:br/>
        <w:t xml:space="preserve">пошкодження під час виконання ремонтних робіт. </w:t>
        <w:br/>
      </w:r>
    </w:p>
    <w:p>
      <w:pPr>
        <w:pStyle w:val="HTML"/>
        <w:rPr>
          <w:lang w:val="uk-UA"/>
        </w:rPr>
      </w:pPr>
      <w:bookmarkStart w:id="326" w:name="327"/>
      <w:bookmarkEnd w:id="3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2. Приводні механізми</w:t>
      </w:r>
    </w:p>
    <w:p>
      <w:pPr>
        <w:pStyle w:val="HTML"/>
        <w:rPr>
          <w:lang w:val="uk-UA"/>
        </w:rPr>
      </w:pPr>
      <w:bookmarkStart w:id="327" w:name="328"/>
      <w:bookmarkEnd w:id="32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. Механізми  з   електричним   приводом   повинні   бути </w:t>
        <w:br/>
        <w:t>обладнані:</w:t>
      </w:r>
    </w:p>
    <w:p>
      <w:pPr>
        <w:pStyle w:val="HTML"/>
        <w:rPr>
          <w:lang w:val="uk-UA"/>
        </w:rPr>
      </w:pPr>
      <w:bookmarkStart w:id="328" w:name="329"/>
      <w:bookmarkEnd w:id="3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гальмовими пристроями  для  зупинки  механізму  в  будь-якому </w:t>
        <w:br/>
        <w:t>положенні воріт чи затворів;</w:t>
      </w:r>
    </w:p>
    <w:p>
      <w:pPr>
        <w:pStyle w:val="HTML"/>
        <w:rPr>
          <w:lang w:val="uk-UA"/>
        </w:rPr>
      </w:pPr>
      <w:bookmarkStart w:id="329" w:name="330"/>
      <w:bookmarkEnd w:id="3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кажчиками положення воріт і затворів;</w:t>
      </w:r>
    </w:p>
    <w:p>
      <w:pPr>
        <w:pStyle w:val="HTML"/>
        <w:rPr>
          <w:lang w:val="uk-UA"/>
        </w:rPr>
      </w:pPr>
      <w:bookmarkStart w:id="330" w:name="331"/>
      <w:bookmarkEnd w:id="3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ристроями захисту механізму від перевантажень;</w:t>
      </w:r>
    </w:p>
    <w:p>
      <w:pPr>
        <w:pStyle w:val="HTML"/>
        <w:rPr>
          <w:lang w:val="uk-UA"/>
        </w:rPr>
      </w:pPr>
      <w:bookmarkStart w:id="331" w:name="332"/>
      <w:bookmarkEnd w:id="3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истроями, що   контролюють   ослаблення   тягових   органів </w:t>
        <w:br/>
        <w:t>(ланцюгів, стальних канатів);</w:t>
      </w:r>
    </w:p>
    <w:p>
      <w:pPr>
        <w:pStyle w:val="HTML"/>
        <w:rPr>
          <w:lang w:val="uk-UA"/>
        </w:rPr>
      </w:pPr>
      <w:bookmarkStart w:id="332" w:name="333"/>
      <w:bookmarkEnd w:id="3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топорними пристроями для ревізії електродвигунів та  окремих </w:t>
        <w:br/>
        <w:t>вузлів механізмів.</w:t>
      </w:r>
    </w:p>
    <w:p>
      <w:pPr>
        <w:pStyle w:val="HTML"/>
        <w:rPr>
          <w:lang w:val="uk-UA"/>
        </w:rPr>
      </w:pPr>
      <w:bookmarkStart w:id="333" w:name="334"/>
      <w:bookmarkEnd w:id="3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2. Редуктори  слід  обладнувати  мастилопокажчиками,   де </w:t>
        <w:br/>
        <w:t xml:space="preserve">рисками  позначені  допустимі  рівні  мастила.  Редуктори впродовж </w:t>
        <w:br/>
        <w:t>усього навігаційного періоду мають бути опломбованими.</w:t>
      </w:r>
    </w:p>
    <w:p>
      <w:pPr>
        <w:pStyle w:val="HTML"/>
        <w:rPr>
          <w:lang w:val="uk-UA"/>
        </w:rPr>
      </w:pPr>
      <w:bookmarkStart w:id="334" w:name="335"/>
      <w:bookmarkEnd w:id="3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2.3. Робота механізмів забороняється у разі:</w:t>
      </w:r>
    </w:p>
    <w:p>
      <w:pPr>
        <w:pStyle w:val="HTML"/>
        <w:rPr>
          <w:lang w:val="uk-UA"/>
        </w:rPr>
      </w:pPr>
      <w:bookmarkStart w:id="335" w:name="336"/>
      <w:bookmarkEnd w:id="3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допустимих деформацій і  пошкоджень  відповідальних  частин </w:t>
        <w:br/>
        <w:t>механізмів або металоконструкцій воріт та затворів;</w:t>
      </w:r>
    </w:p>
    <w:p>
      <w:pPr>
        <w:pStyle w:val="HTML"/>
        <w:rPr>
          <w:lang w:val="uk-UA"/>
        </w:rPr>
      </w:pPr>
      <w:bookmarkStart w:id="336" w:name="337"/>
      <w:bookmarkEnd w:id="3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тріщин і деформацій у деталях передач;</w:t>
      </w:r>
    </w:p>
    <w:p>
      <w:pPr>
        <w:pStyle w:val="HTML"/>
        <w:rPr>
          <w:lang w:val="uk-UA"/>
        </w:rPr>
      </w:pPr>
      <w:bookmarkStart w:id="337" w:name="338"/>
      <w:bookmarkEnd w:id="3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носів деталей, що перевищують допустимі;</w:t>
      </w:r>
    </w:p>
    <w:p>
      <w:pPr>
        <w:pStyle w:val="HTML"/>
        <w:rPr>
          <w:lang w:val="uk-UA"/>
        </w:rPr>
      </w:pPr>
      <w:bookmarkStart w:id="338" w:name="339"/>
      <w:bookmarkEnd w:id="3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ослаблених і порушених кріпленнях відповідальних деталей;</w:t>
      </w:r>
    </w:p>
    <w:p>
      <w:pPr>
        <w:pStyle w:val="HTML"/>
        <w:rPr>
          <w:lang w:val="uk-UA"/>
        </w:rPr>
      </w:pPr>
      <w:bookmarkStart w:id="339" w:name="340"/>
      <w:bookmarkEnd w:id="3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есправних гальмових пристроїв;</w:t>
      </w:r>
    </w:p>
    <w:p>
      <w:pPr>
        <w:pStyle w:val="HTML"/>
        <w:rPr>
          <w:lang w:val="uk-UA"/>
        </w:rPr>
      </w:pPr>
      <w:bookmarkStart w:id="340" w:name="341"/>
      <w:bookmarkEnd w:id="3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відповідності положень вузлів механізмів і положень воріт і </w:t>
        <w:br/>
        <w:t>затворів;</w:t>
      </w:r>
    </w:p>
    <w:p>
      <w:pPr>
        <w:pStyle w:val="HTML"/>
        <w:rPr>
          <w:lang w:val="uk-UA"/>
        </w:rPr>
      </w:pPr>
      <w:bookmarkStart w:id="341" w:name="342"/>
      <w:bookmarkEnd w:id="3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якщо рівні мастила в редукторах нижче допустимих;</w:t>
      </w:r>
    </w:p>
    <w:p>
      <w:pPr>
        <w:pStyle w:val="HTML"/>
        <w:rPr>
          <w:lang w:val="uk-UA"/>
        </w:rPr>
      </w:pPr>
      <w:bookmarkStart w:id="342" w:name="343"/>
      <w:bookmarkEnd w:id="3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якщо температура  підшипників  і  мастила  в  редукторах вище </w:t>
        <w:br/>
        <w:t>75 град.С;</w:t>
      </w:r>
    </w:p>
    <w:p>
      <w:pPr>
        <w:pStyle w:val="HTML"/>
        <w:rPr>
          <w:lang w:val="uk-UA"/>
        </w:rPr>
      </w:pPr>
      <w:bookmarkStart w:id="343" w:name="344"/>
      <w:bookmarkEnd w:id="34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справних огороджень,   які  необхідні  згідно  з  правилами </w:t>
        <w:br/>
        <w:t>техніки безпеки.</w:t>
      </w:r>
    </w:p>
    <w:p>
      <w:pPr>
        <w:pStyle w:val="HTML"/>
        <w:rPr/>
      </w:pPr>
      <w:bookmarkStart w:id="344" w:name="345"/>
      <w:bookmarkEnd w:id="3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4. Регулювання    пристроїв   механічного   захисту   від </w:t>
        <w:br/>
        <w:t xml:space="preserve">перевантажень і перевірку їхньої дії слід виконувати відповідно до </w:t>
        <w:br/>
        <w:t>технічних інструкцій.</w:t>
      </w:r>
    </w:p>
    <w:p>
      <w:pPr>
        <w:pStyle w:val="HTML"/>
        <w:rPr>
          <w:lang w:val="uk-UA"/>
        </w:rPr>
      </w:pPr>
      <w:bookmarkStart w:id="345" w:name="346"/>
      <w:bookmarkEnd w:id="3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5. На  окремо  діючих  механізмах,  зв'язаних  між  собою </w:t>
        <w:br/>
        <w:t xml:space="preserve">синхронізуючими    пристроями,    гальма   повинні   забезпечувати </w:t>
        <w:br/>
        <w:t>одномоментність гальмування обох механізмів.</w:t>
      </w:r>
    </w:p>
    <w:p>
      <w:pPr>
        <w:pStyle w:val="HTML"/>
        <w:rPr>
          <w:lang w:val="uk-UA"/>
        </w:rPr>
      </w:pPr>
      <w:bookmarkStart w:id="346" w:name="347"/>
      <w:bookmarkEnd w:id="3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6. Пружини  гальмових  і  запобіжних механізмів необхідно </w:t>
        <w:br/>
        <w:t>періодично перевіряти методом опресовування.</w:t>
      </w:r>
    </w:p>
    <w:p>
      <w:pPr>
        <w:pStyle w:val="HTML"/>
        <w:rPr>
          <w:lang w:val="uk-UA"/>
        </w:rPr>
      </w:pPr>
      <w:bookmarkStart w:id="347" w:name="348"/>
      <w:bookmarkEnd w:id="3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7. За пластинчастими ланцюгами повинен бути організований </w:t>
        <w:br/>
        <w:t xml:space="preserve">ретельний догляд.  Ланцюги слід захищати від попадання на них пилу </w:t>
        <w:br/>
        <w:t xml:space="preserve">і бруду,  періодично промивати їх і ретельно змащувати.  За зносом </w:t>
        <w:br/>
        <w:t>ланцюгів необхідно вести постійний контроль.</w:t>
      </w:r>
    </w:p>
    <w:p>
      <w:pPr>
        <w:pStyle w:val="HTML"/>
        <w:rPr>
          <w:lang w:val="uk-UA"/>
        </w:rPr>
      </w:pPr>
      <w:bookmarkStart w:id="348" w:name="349"/>
      <w:bookmarkEnd w:id="3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8. Не   дозволяється   проводити   регулювання   гальм  і </w:t>
        <w:br/>
        <w:t xml:space="preserve">розбирати  вузли  передач  не  розвантажених  та  не  застопорених </w:t>
        <w:br/>
        <w:t>механізмів.</w:t>
      </w:r>
    </w:p>
    <w:p>
      <w:pPr>
        <w:pStyle w:val="HTML"/>
        <w:rPr>
          <w:lang w:val="uk-UA"/>
        </w:rPr>
      </w:pPr>
      <w:bookmarkStart w:id="349" w:name="350"/>
      <w:bookmarkEnd w:id="3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2.9. Гідроприводи воріт і затворів повинні бути обладнані:</w:t>
      </w:r>
    </w:p>
    <w:p>
      <w:pPr>
        <w:pStyle w:val="HTML"/>
        <w:rPr>
          <w:lang w:val="uk-UA"/>
        </w:rPr>
      </w:pPr>
      <w:bookmarkStart w:id="350" w:name="351"/>
      <w:bookmarkEnd w:id="3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апобіжними клапанами для захисту системи від перевантажень і </w:t>
        <w:br/>
        <w:t>підвищення тиску робочої рідини;</w:t>
      </w:r>
    </w:p>
    <w:p>
      <w:pPr>
        <w:pStyle w:val="HTML"/>
        <w:rPr>
          <w:lang w:val="uk-UA"/>
        </w:rPr>
      </w:pPr>
      <w:bookmarkStart w:id="351" w:name="352"/>
      <w:bookmarkEnd w:id="3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манометрами з  червоною  позначкою  на  шкалі,  що  вказує на </w:t>
        <w:br/>
        <w:t>граничне значення робочого навантаження;</w:t>
      </w:r>
    </w:p>
    <w:p>
      <w:pPr>
        <w:pStyle w:val="HTML"/>
        <w:rPr>
          <w:lang w:val="uk-UA"/>
        </w:rPr>
      </w:pPr>
      <w:bookmarkStart w:id="352" w:name="353"/>
      <w:bookmarkEnd w:id="3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истроями для контролю погодженого руху поршня сервомотора і </w:t>
        <w:br/>
        <w:t>затвора, які виключають рух поршня у випадку зависання затвора.</w:t>
      </w:r>
    </w:p>
    <w:p>
      <w:pPr>
        <w:pStyle w:val="HTML"/>
        <w:rPr>
          <w:lang w:val="uk-UA"/>
        </w:rPr>
      </w:pPr>
      <w:bookmarkStart w:id="353" w:name="354"/>
      <w:bookmarkEnd w:id="3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0. Уключення  гідроприводів  у  роботу  забороняється  у </w:t>
        <w:br/>
        <w:t>разі:</w:t>
      </w:r>
    </w:p>
    <w:p>
      <w:pPr>
        <w:pStyle w:val="HTML"/>
        <w:rPr>
          <w:lang w:val="uk-UA"/>
        </w:rPr>
      </w:pPr>
      <w:bookmarkStart w:id="354" w:name="355"/>
      <w:bookmarkEnd w:id="3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есправності реле тиску, реле рівнів, струмового захисту;</w:t>
      </w:r>
    </w:p>
    <w:p>
      <w:pPr>
        <w:pStyle w:val="HTML"/>
        <w:rPr>
          <w:lang w:val="uk-UA"/>
        </w:rPr>
      </w:pPr>
      <w:bookmarkStart w:id="355" w:name="356"/>
      <w:bookmarkEnd w:id="3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несправності в системі керування гідроприводом;</w:t>
      </w:r>
    </w:p>
    <w:p>
      <w:pPr>
        <w:pStyle w:val="HTML"/>
        <w:rPr>
          <w:lang w:val="uk-UA"/>
        </w:rPr>
      </w:pPr>
      <w:bookmarkStart w:id="356" w:name="357"/>
      <w:bookmarkEnd w:id="3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задовільної якості робочої рідини,  що не відповідає нормам </w:t>
        <w:br/>
        <w:t xml:space="preserve">на експлуатаційні робочі рідини, і якщо температура робочої рідини </w:t>
        <w:br/>
        <w:t>нижче встановленої норми;</w:t>
      </w:r>
    </w:p>
    <w:p>
      <w:pPr>
        <w:pStyle w:val="HTML"/>
        <w:rPr>
          <w:lang w:val="uk-UA"/>
        </w:rPr>
      </w:pPr>
      <w:bookmarkStart w:id="357" w:name="358"/>
      <w:bookmarkEnd w:id="3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справностей мастильних   насосів   або   пускорегулювальної </w:t>
        <w:br/>
        <w:t>апаратури;</w:t>
      </w:r>
    </w:p>
    <w:p>
      <w:pPr>
        <w:pStyle w:val="HTML"/>
        <w:rPr>
          <w:lang w:val="uk-UA"/>
        </w:rPr>
      </w:pPr>
      <w:bookmarkStart w:id="358" w:name="359"/>
      <w:bookmarkEnd w:id="3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ниженому рівні робочої рідини у баках.</w:t>
      </w:r>
    </w:p>
    <w:p>
      <w:pPr>
        <w:pStyle w:val="HTML"/>
        <w:rPr>
          <w:lang w:val="uk-UA"/>
        </w:rPr>
      </w:pPr>
      <w:bookmarkStart w:id="359" w:name="360"/>
      <w:bookmarkEnd w:id="3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2.11. Гідропривід негайно слід зупинити у разі:</w:t>
      </w:r>
    </w:p>
    <w:p>
      <w:pPr>
        <w:pStyle w:val="HTML"/>
        <w:rPr>
          <w:lang w:val="uk-UA"/>
        </w:rPr>
      </w:pPr>
      <w:bookmarkStart w:id="360" w:name="361"/>
      <w:bookmarkEnd w:id="3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якщо рівень робочої рідини в баках мастило-насосної установки </w:t>
        <w:br/>
        <w:t>нижче встановленого;</w:t>
      </w:r>
    </w:p>
    <w:p>
      <w:pPr>
        <w:pStyle w:val="HTML"/>
        <w:rPr>
          <w:lang w:val="uk-UA"/>
        </w:rPr>
      </w:pPr>
      <w:bookmarkStart w:id="361" w:name="362"/>
      <w:bookmarkEnd w:id="3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ояви стуків і незвичайних шумів у насосах, а також раптового </w:t>
        <w:br/>
        <w:t>збільшення вібрації насосів і трубопроводів;</w:t>
      </w:r>
    </w:p>
    <w:p>
      <w:pPr>
        <w:pStyle w:val="HTML"/>
        <w:rPr>
          <w:lang w:val="uk-UA"/>
        </w:rPr>
      </w:pPr>
      <w:bookmarkStart w:id="362" w:name="363"/>
      <w:bookmarkEnd w:id="3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ояви диму або полум'я із електродвигунів або електромагнітів </w:t>
        <w:br/>
        <w:t>золотників керування;</w:t>
      </w:r>
    </w:p>
    <w:p>
      <w:pPr>
        <w:pStyle w:val="HTML"/>
        <w:rPr>
          <w:lang w:val="uk-UA"/>
        </w:rPr>
      </w:pPr>
      <w:bookmarkStart w:id="363" w:name="364"/>
      <w:bookmarkEnd w:id="3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явлення несправностей технологічного захисту;</w:t>
      </w:r>
    </w:p>
    <w:p>
      <w:pPr>
        <w:pStyle w:val="HTML"/>
        <w:rPr>
          <w:lang w:val="uk-UA"/>
        </w:rPr>
      </w:pPr>
      <w:bookmarkStart w:id="364" w:name="365"/>
      <w:bookmarkEnd w:id="3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яви значних витікань робочої рідини із системи.</w:t>
      </w:r>
    </w:p>
    <w:p>
      <w:pPr>
        <w:pStyle w:val="HTML"/>
        <w:rPr>
          <w:lang w:val="uk-UA"/>
        </w:rPr>
      </w:pPr>
      <w:bookmarkStart w:id="365" w:name="366"/>
      <w:bookmarkEnd w:id="3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2. Не дозволяється знімати зі своїх місць гідроапаратуру </w:t>
        <w:br/>
        <w:t xml:space="preserve">і  прилади,  а  також міняти прокладки в з'єднаннях трубопроводів, </w:t>
        <w:br/>
        <w:t>які протікають, якщо піднятий затвор (ворота) та відкриті вентилі.</w:t>
      </w:r>
    </w:p>
    <w:p>
      <w:pPr>
        <w:pStyle w:val="HTML"/>
        <w:rPr>
          <w:lang w:val="uk-UA"/>
        </w:rPr>
      </w:pPr>
      <w:bookmarkStart w:id="366" w:name="367"/>
      <w:bookmarkEnd w:id="3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3. Після  кожного  ремонту трубопроводів робочої рідини, </w:t>
        <w:br/>
        <w:t xml:space="preserve">гідроциліндрів,  мастилонапірних  установок  перед   випробуванням </w:t>
        <w:br/>
        <w:t xml:space="preserve">гідроприводу необхідно провести опресовування гідравлічної системи </w:t>
        <w:br/>
        <w:t>протягом 10 хв. тиском, що перевищує робочий тиск на 50%.</w:t>
      </w:r>
    </w:p>
    <w:p>
      <w:pPr>
        <w:pStyle w:val="HTML"/>
        <w:rPr>
          <w:lang w:val="uk-UA"/>
        </w:rPr>
      </w:pPr>
      <w:bookmarkStart w:id="367" w:name="368"/>
      <w:bookmarkEnd w:id="3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4. Запобіжні    клапани   гідроприводів   повинні   бути </w:t>
        <w:br/>
        <w:t>відрегульованими на тиск, що перевищує номінальний на 10-15%.</w:t>
      </w:r>
    </w:p>
    <w:p>
      <w:pPr>
        <w:pStyle w:val="HTML"/>
        <w:rPr>
          <w:lang w:val="uk-UA"/>
        </w:rPr>
      </w:pPr>
      <w:bookmarkStart w:id="368" w:name="369"/>
      <w:bookmarkEnd w:id="36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5. Регулювання   гідравлічних  і  електричних  пристроїв </w:t>
        <w:br/>
        <w:t xml:space="preserve">системи  гідроприводів  та  його  випробування  слід  проводити  у </w:t>
        <w:br/>
        <w:t xml:space="preserve">послідовності,  установленій  технічною  інструкцією  експлуатації </w:t>
        <w:br/>
        <w:t>гідроприводу.</w:t>
      </w:r>
    </w:p>
    <w:p>
      <w:pPr>
        <w:pStyle w:val="HTML"/>
        <w:rPr>
          <w:lang w:val="uk-UA"/>
        </w:rPr>
      </w:pPr>
      <w:bookmarkStart w:id="369" w:name="370"/>
      <w:bookmarkEnd w:id="3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6. Баки   для   робочої   рідини,   кожухи  регуляторів, </w:t>
        <w:br/>
        <w:t xml:space="preserve">запобіжні  клапани,  манометри  та   аварійно-ремонтна   апаратура </w:t>
        <w:br/>
        <w:t>впродовж усього навігаційного періоду повинні бути опломбованими.</w:t>
      </w:r>
    </w:p>
    <w:p>
      <w:pPr>
        <w:pStyle w:val="HTML"/>
        <w:rPr>
          <w:lang w:val="uk-UA"/>
        </w:rPr>
      </w:pPr>
      <w:bookmarkStart w:id="370" w:name="371"/>
      <w:bookmarkEnd w:id="3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7. Робоча рідина,  яка використовується в гідроприводах, </w:t>
        <w:br/>
        <w:t xml:space="preserve">має  відповідати  чинним стандартам;  за її якістю необхідно вести </w:t>
        <w:br/>
        <w:t>постійний контроль.</w:t>
      </w:r>
    </w:p>
    <w:p>
      <w:pPr>
        <w:pStyle w:val="HTML"/>
        <w:rPr>
          <w:lang w:val="uk-UA"/>
        </w:rPr>
      </w:pPr>
      <w:bookmarkStart w:id="371" w:name="372"/>
      <w:bookmarkEnd w:id="3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8. СГТС,  обладнані гідроприводами, повинні мати ємкості </w:t>
        <w:br/>
        <w:t xml:space="preserve">для зберігання робочої рідини, а також установки для її очищення і </w:t>
        <w:br/>
        <w:t>регенерації.</w:t>
      </w:r>
    </w:p>
    <w:p>
      <w:pPr>
        <w:pStyle w:val="HTML"/>
        <w:rPr>
          <w:lang w:val="uk-UA"/>
        </w:rPr>
      </w:pPr>
      <w:bookmarkStart w:id="372" w:name="373"/>
      <w:bookmarkEnd w:id="37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19. Експлуатацію  насосів,  запобіжних   клапанів,   реле </w:t>
        <w:br/>
        <w:t xml:space="preserve">тиску,   манометрів   та   іншої  апаратури  потрібно  здійснювати </w:t>
        <w:br/>
        <w:t>відповідно до інструкцій заводів-виробників.</w:t>
      </w:r>
    </w:p>
    <w:p>
      <w:pPr>
        <w:pStyle w:val="HTML"/>
        <w:rPr>
          <w:lang w:val="uk-UA"/>
        </w:rPr>
      </w:pPr>
      <w:bookmarkStart w:id="373" w:name="374"/>
      <w:bookmarkEnd w:id="37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20. З  настанням  низьких  температур  повітря  необхідно </w:t>
        <w:br/>
        <w:t xml:space="preserve">вжити  заходів  для  забезпечення  надійної  роботи   гідравлічних </w:t>
        <w:br/>
        <w:t xml:space="preserve">механізмів (підігріти робочу рідину у баках, утеплити сервомотори, </w:t>
        <w:br/>
        <w:t xml:space="preserve">замінити робочу рідину іншою,  що має меншу в'язкість при  низьких </w:t>
        <w:br/>
        <w:t>температурах тощо).</w:t>
      </w:r>
    </w:p>
    <w:p>
      <w:pPr>
        <w:pStyle w:val="HTML"/>
        <w:rPr>
          <w:lang w:val="uk-UA"/>
        </w:rPr>
      </w:pPr>
      <w:bookmarkStart w:id="374" w:name="375"/>
      <w:bookmarkEnd w:id="37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21. Коли встановлюються опускні ворота і затвори в  нижнє </w:t>
        <w:br/>
        <w:t>положення на тривалий час, шток гідроциліндра слід змащувати.</w:t>
      </w:r>
    </w:p>
    <w:p>
      <w:pPr>
        <w:pStyle w:val="HTML"/>
        <w:rPr>
          <w:lang w:val="uk-UA"/>
        </w:rPr>
      </w:pPr>
      <w:bookmarkStart w:id="375" w:name="376"/>
      <w:bookmarkEnd w:id="37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22. Кожний механізм або група механізмів, які розміщені в </w:t>
        <w:br/>
        <w:t xml:space="preserve">одному  приміщенні,  повинні  бути укомплектовані набором гайкових </w:t>
        <w:br/>
        <w:t xml:space="preserve">ключів  та  інших  інструментів  і  пристосувань,  необхідних  для </w:t>
        <w:br/>
        <w:t>обслуговування механізмів.</w:t>
      </w:r>
    </w:p>
    <w:p>
      <w:pPr>
        <w:pStyle w:val="HTML"/>
        <w:rPr/>
      </w:pPr>
      <w:bookmarkStart w:id="376" w:name="377"/>
      <w:bookmarkEnd w:id="37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2.23. Демонтаж приводних механізмів  та  іншого  обладнання </w:t>
        <w:br/>
        <w:t xml:space="preserve">СГТС  для списування здійснюється за погодженням з ДП "Укрводшлях" </w:t>
        <w:br/>
        <w:t xml:space="preserve">згідно з чинним законодавством. </w:t>
        <w:br/>
      </w:r>
    </w:p>
    <w:p>
      <w:pPr>
        <w:pStyle w:val="HTML"/>
        <w:rPr>
          <w:lang w:val="uk-UA"/>
        </w:rPr>
      </w:pPr>
      <w:bookmarkStart w:id="377" w:name="378"/>
      <w:bookmarkEnd w:id="37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3. Допоміжне обладнання</w:t>
      </w:r>
    </w:p>
    <w:p>
      <w:pPr>
        <w:pStyle w:val="HTML"/>
        <w:rPr>
          <w:lang w:val="uk-UA"/>
        </w:rPr>
      </w:pPr>
      <w:bookmarkStart w:id="378" w:name="379"/>
      <w:bookmarkEnd w:id="37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3.1. Швартові  пристрої на СГТС (плавучі рими,  стаціонарні </w:t>
        <w:br/>
        <w:t>рими і тумби) повинні:</w:t>
      </w:r>
    </w:p>
    <w:p>
      <w:pPr>
        <w:pStyle w:val="HTML"/>
        <w:rPr>
          <w:lang w:val="uk-UA"/>
        </w:rPr>
      </w:pPr>
      <w:bookmarkStart w:id="379" w:name="380"/>
      <w:bookmarkEnd w:id="37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бути зручними для надійного швартування суден;</w:t>
      </w:r>
    </w:p>
    <w:p>
      <w:pPr>
        <w:pStyle w:val="HTML"/>
        <w:rPr>
          <w:lang w:val="uk-UA"/>
        </w:rPr>
      </w:pPr>
      <w:bookmarkStart w:id="380" w:name="381"/>
      <w:bookmarkEnd w:id="38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ідповідати за міцністю швартовим зусиллям від розрахункового </w:t>
        <w:br/>
        <w:t>судна;</w:t>
      </w:r>
    </w:p>
    <w:p>
      <w:pPr>
        <w:pStyle w:val="HTML"/>
        <w:rPr>
          <w:lang w:val="uk-UA"/>
        </w:rPr>
      </w:pPr>
      <w:bookmarkStart w:id="381" w:name="382"/>
      <w:bookmarkEnd w:id="38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мати нумерацію, яку добре видно судноводіям у разі підходу до </w:t>
        <w:br/>
        <w:t xml:space="preserve">споруди як вдень,  так і вночі (нумерація виконується від верхньої </w:t>
        <w:br/>
        <w:t>голови до нижньої).</w:t>
      </w:r>
    </w:p>
    <w:p>
      <w:pPr>
        <w:pStyle w:val="HTML"/>
        <w:rPr>
          <w:lang w:val="uk-UA"/>
        </w:rPr>
      </w:pPr>
      <w:bookmarkStart w:id="382" w:name="383"/>
      <w:bookmarkEnd w:id="38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3.2. У  період  роботи  шлюзів  при  мінусовій  температурі </w:t>
        <w:br/>
        <w:t xml:space="preserve">повітря  плавучі   рими,   не   обладнані   обігрівом,   необхідно </w:t>
        <w:br/>
        <w:t>підвішувати у верхній частині ніш або витягувати з ніш.</w:t>
      </w:r>
    </w:p>
    <w:p>
      <w:pPr>
        <w:pStyle w:val="HTML"/>
        <w:rPr>
          <w:lang w:val="uk-UA"/>
        </w:rPr>
      </w:pPr>
      <w:bookmarkStart w:id="383" w:name="384"/>
      <w:bookmarkEnd w:id="38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3.3. Плавучі рими слід забезпечити захисними фартухами, щоб </w:t>
        <w:br/>
        <w:t xml:space="preserve">уникнути   попадання   плаваючих   предметів   у   римову  нішу  і </w:t>
        <w:br/>
        <w:t>заклинювання римів.</w:t>
      </w:r>
    </w:p>
    <w:p>
      <w:pPr>
        <w:pStyle w:val="HTML"/>
        <w:rPr>
          <w:lang w:val="uk-UA"/>
        </w:rPr>
      </w:pPr>
      <w:bookmarkStart w:id="384" w:name="385"/>
      <w:bookmarkEnd w:id="38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3.4. Стаціонарні або плавучі насосні установки для осушення </w:t>
        <w:br/>
        <w:t xml:space="preserve">камер  судноплавних  шлюзів  повинні  бути   обладнані   насосними </w:t>
        <w:br/>
        <w:t>агрегатами, що забезпечують осушення камери в проектних режимах.</w:t>
      </w:r>
    </w:p>
    <w:p>
      <w:pPr>
        <w:pStyle w:val="HTML"/>
        <w:rPr>
          <w:lang w:val="uk-UA"/>
        </w:rPr>
      </w:pPr>
      <w:bookmarkStart w:id="385" w:name="386"/>
      <w:bookmarkEnd w:id="38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3.5. У період  навігації  насосні  установки  повинні  бути </w:t>
        <w:br/>
        <w:t xml:space="preserve">справними  і  перевірятися  в  дії  в  разі  видачі  свідоцтва про </w:t>
        <w:br/>
        <w:t>придатність СГТС до експлуатації.</w:t>
      </w:r>
    </w:p>
    <w:p>
      <w:pPr>
        <w:pStyle w:val="HTML"/>
        <w:rPr>
          <w:lang w:val="uk-UA"/>
        </w:rPr>
      </w:pPr>
      <w:bookmarkStart w:id="386" w:name="387"/>
      <w:bookmarkEnd w:id="38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3.6. Використання   агрегатів  насосних  установок  системи </w:t>
        <w:br/>
        <w:t xml:space="preserve">осушення камер для господарських та інших потреб не дозволяється. </w:t>
        <w:br/>
      </w:r>
    </w:p>
    <w:p>
      <w:pPr>
        <w:pStyle w:val="HTML"/>
        <w:rPr>
          <w:lang w:val="uk-UA"/>
        </w:rPr>
      </w:pPr>
      <w:bookmarkStart w:id="387" w:name="388"/>
      <w:bookmarkEnd w:id="38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5.4. Антикорозійний захист металоконструкцій</w:t>
      </w:r>
    </w:p>
    <w:p>
      <w:pPr>
        <w:pStyle w:val="HTML"/>
        <w:rPr>
          <w:lang w:val="uk-UA"/>
        </w:rPr>
      </w:pPr>
      <w:bookmarkStart w:id="388" w:name="389"/>
      <w:bookmarkEnd w:id="38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4.1. Усі   металеві  конструкції,  механізми,  допоміжне  і </w:t>
        <w:br/>
        <w:t xml:space="preserve">ремонтне обладнання СГТС повинні  бути  захищені  від  корозійного </w:t>
        <w:br/>
        <w:t>руйнування шляхом нанесення захисного антикорозійного покриття.</w:t>
      </w:r>
    </w:p>
    <w:p>
      <w:pPr>
        <w:pStyle w:val="HTML"/>
        <w:rPr>
          <w:lang w:val="uk-UA"/>
        </w:rPr>
      </w:pPr>
      <w:bookmarkStart w:id="389" w:name="390"/>
      <w:bookmarkEnd w:id="38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4.2. Способи та технологія антикорозійного захисту, а також </w:t>
        <w:br/>
        <w:t xml:space="preserve">періодичність   його  поновлення  повинні  призначатися  згідно  з </w:t>
        <w:br/>
        <w:t>чинними технічними документами.</w:t>
      </w:r>
    </w:p>
    <w:p>
      <w:pPr>
        <w:pStyle w:val="HTML"/>
        <w:rPr>
          <w:lang w:val="uk-UA"/>
        </w:rPr>
      </w:pPr>
      <w:bookmarkStart w:id="390" w:name="391"/>
      <w:bookmarkEnd w:id="39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4.3. Для  планування  робіт  з  антикорозійного  захисту на </w:t>
        <w:br/>
        <w:t xml:space="preserve">кожній СГТС мають бути довідкові дані,  де вказані площі  та  маси </w:t>
        <w:br/>
        <w:t xml:space="preserve">металоконструкцій  воріт,  затворів  і механізмів,  які підлягають </w:t>
        <w:br/>
        <w:t>фарбуванню.</w:t>
      </w:r>
    </w:p>
    <w:p>
      <w:pPr>
        <w:pStyle w:val="HTML"/>
        <w:rPr>
          <w:lang w:val="uk-UA"/>
        </w:rPr>
      </w:pPr>
      <w:bookmarkStart w:id="391" w:name="392"/>
      <w:bookmarkEnd w:id="39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4.4. Стан   антикорозійного  захисту  металоконструкцій  на </w:t>
        <w:br/>
        <w:t xml:space="preserve">кожній  СГТС  визначається  комісією  судноплавної  гідротехнічної </w:t>
        <w:br/>
        <w:t xml:space="preserve">споруди,  очолюваною представником ДП "Укрводшлях",  щорічно після </w:t>
        <w:br/>
        <w:t xml:space="preserve">закриття навігації,  а в підводній частині  -  після  відкачування </w:t>
        <w:br/>
        <w:t>води з камер. Результати обстеження оформлюються актом.</w:t>
      </w:r>
    </w:p>
    <w:p>
      <w:pPr>
        <w:pStyle w:val="HTML"/>
        <w:rPr>
          <w:lang w:val="uk-UA"/>
        </w:rPr>
      </w:pPr>
      <w:bookmarkStart w:id="392" w:name="393"/>
      <w:bookmarkEnd w:id="39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4.5. Для  захисту  металевих   конструкцій,   що   постійно </w:t>
        <w:br/>
        <w:t xml:space="preserve">працюють  у воді,  може застосовуватися електрохімічний (катодний) </w:t>
        <w:br/>
        <w:t xml:space="preserve">захист. </w:t>
        <w:br/>
      </w:r>
    </w:p>
    <w:p>
      <w:pPr>
        <w:pStyle w:val="HTML"/>
        <w:rPr/>
      </w:pPr>
      <w:bookmarkStart w:id="393" w:name="394"/>
      <w:bookmarkEnd w:id="393"/>
      <w:r>
        <w:rPr>
          <w:rFonts w:eastAsia="Courier New"/>
          <w:lang w:val="uk-UA"/>
        </w:rPr>
        <w:t xml:space="preserve">            </w:t>
      </w:r>
      <w:r>
        <w:rPr>
          <w:b/>
          <w:bCs/>
          <w:lang w:val="uk-UA"/>
        </w:rPr>
        <w:t xml:space="preserve">6. Технічна експлуатація електротехнічного </w:t>
        <w:br/>
        <w:t xml:space="preserve">                            обладнання </w:t>
        <w:br/>
      </w:r>
    </w:p>
    <w:p>
      <w:pPr>
        <w:pStyle w:val="HTML"/>
        <w:rPr>
          <w:lang w:val="uk-UA"/>
        </w:rPr>
      </w:pPr>
      <w:bookmarkStart w:id="394" w:name="395"/>
      <w:bookmarkEnd w:id="39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.1. Електропостачання і каналізація електроенергії</w:t>
      </w:r>
    </w:p>
    <w:p>
      <w:pPr>
        <w:pStyle w:val="HTML"/>
        <w:rPr>
          <w:lang w:val="uk-UA"/>
        </w:rPr>
      </w:pPr>
      <w:bookmarkStart w:id="395" w:name="396"/>
      <w:bookmarkEnd w:id="39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. Розмежування відповідальності між СГТС (споживачем)  і </w:t>
        <w:br/>
        <w:t xml:space="preserve">електропостачальною   організацією   за   стан   і  обслуговування </w:t>
        <w:br/>
        <w:t xml:space="preserve">електроустановок  визначається  їх  балансовою  приналежністю   та </w:t>
        <w:br/>
        <w:t xml:space="preserve">фіксується   в  акті  розмежування  відповідальності  сторін.  Акт </w:t>
        <w:br/>
        <w:t xml:space="preserve">додається до договору на  користування  електричною  енергією,  що </w:t>
        <w:br/>
        <w:t>укладається з організацією-електропостачальником.</w:t>
      </w:r>
    </w:p>
    <w:p>
      <w:pPr>
        <w:pStyle w:val="HTML"/>
        <w:rPr>
          <w:lang w:val="uk-UA"/>
        </w:rPr>
      </w:pPr>
      <w:bookmarkStart w:id="396" w:name="397"/>
      <w:bookmarkEnd w:id="39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гляд за станом контактних з'єднань  на  стику  розмежування </w:t>
        <w:br/>
        <w:t>відповідальності здійснює організація-електропостачальник.</w:t>
      </w:r>
    </w:p>
    <w:p>
      <w:pPr>
        <w:pStyle w:val="HTML"/>
        <w:rPr>
          <w:lang w:val="uk-UA"/>
        </w:rPr>
      </w:pPr>
      <w:bookmarkStart w:id="397" w:name="398"/>
      <w:bookmarkEnd w:id="39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2. Персонал,  що  експлуатує  електротехнічне  обладнання </w:t>
        <w:br/>
        <w:t xml:space="preserve">СГТС,   і   організація-електропостачальник   взаємно  зобов'язані </w:t>
        <w:br/>
        <w:t xml:space="preserve">забезпечувати збереження електроустановок,  які розміщені на їхній </w:t>
        <w:br/>
        <w:t xml:space="preserve">території, вільний доступ і під'їзд до них, не допускати на трасах </w:t>
        <w:br/>
        <w:t xml:space="preserve">кабельних і  повітряних  ліній  зведення  будівель  і  складування </w:t>
        <w:br/>
        <w:t xml:space="preserve">матеріалів  та  не  виконувати  на  трасах кабельних ліній земляні </w:t>
        <w:br/>
        <w:t>роботи без попередньої згоди власника.</w:t>
      </w:r>
    </w:p>
    <w:p>
      <w:pPr>
        <w:pStyle w:val="HTML"/>
        <w:rPr>
          <w:lang w:val="uk-UA"/>
        </w:rPr>
      </w:pPr>
      <w:bookmarkStart w:id="398" w:name="399"/>
      <w:bookmarkEnd w:id="39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3. Електроприймачі    СГТС,    що   забезпечують   процес </w:t>
        <w:br/>
        <w:t xml:space="preserve">суднопропуску,  за   умовами   безперебійності   електропостачання </w:t>
        <w:br/>
        <w:t>споживачів відносяться до I та II категорій електроприймачів.</w:t>
      </w:r>
    </w:p>
    <w:p>
      <w:pPr>
        <w:pStyle w:val="HTML"/>
        <w:rPr>
          <w:lang w:val="uk-UA"/>
        </w:rPr>
      </w:pPr>
      <w:bookmarkStart w:id="399" w:name="400"/>
      <w:bookmarkEnd w:id="39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4. На  СГТС,   не   обладнаних   автоматичним   вмиканням </w:t>
        <w:br/>
        <w:t xml:space="preserve">резервного живлення,  повинна бути забезпечена можливість переходу </w:t>
        <w:br/>
        <w:t xml:space="preserve">на резервне живлення відповідними перемиканнями  на  розподільному </w:t>
        <w:br/>
        <w:t xml:space="preserve">щиті низької напруги трансформаторів,  які виконує начальник вахти </w:t>
        <w:br/>
        <w:t>(диспетчер) шлюзу.</w:t>
      </w:r>
    </w:p>
    <w:p>
      <w:pPr>
        <w:pStyle w:val="HTML"/>
        <w:rPr>
          <w:lang w:val="uk-UA"/>
        </w:rPr>
      </w:pPr>
      <w:bookmarkStart w:id="400" w:name="401"/>
      <w:bookmarkEnd w:id="40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ачальник вахти   (диспетчер)  шлюзу  повинен  бути  навчений </w:t>
        <w:br/>
        <w:t>способам перемикання живлення.</w:t>
      </w:r>
    </w:p>
    <w:p>
      <w:pPr>
        <w:pStyle w:val="HTML"/>
        <w:rPr>
          <w:lang w:val="uk-UA"/>
        </w:rPr>
      </w:pPr>
      <w:bookmarkStart w:id="401" w:name="402"/>
      <w:bookmarkEnd w:id="40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5. Вимоги    диспетчера   енергосистеми   або   чергового </w:t>
        <w:br/>
        <w:t xml:space="preserve">підстанції-електропостачальника   стосовно    перемикання    ліній </w:t>
        <w:br/>
        <w:t xml:space="preserve">живлення,   вимикання   ліній   у  випадку  аварійної  ситуації  в </w:t>
        <w:br/>
        <w:t>енергосистемі та в інших випадках обов'язкові для виконання.</w:t>
      </w:r>
    </w:p>
    <w:p>
      <w:pPr>
        <w:pStyle w:val="HTML"/>
        <w:rPr>
          <w:lang w:val="uk-UA"/>
        </w:rPr>
      </w:pPr>
      <w:bookmarkStart w:id="402" w:name="403"/>
      <w:bookmarkEnd w:id="40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6. Список   працівників,   які   мають  право  виконувати </w:t>
        <w:br/>
        <w:t xml:space="preserve">оперативні перемикання,  повинен бути затверджений ДП "Укрводшлях" </w:t>
        <w:br/>
        <w:t>і представлений організації-електропостачальнику.</w:t>
      </w:r>
    </w:p>
    <w:p>
      <w:pPr>
        <w:pStyle w:val="HTML"/>
        <w:rPr>
          <w:lang w:val="uk-UA"/>
        </w:rPr>
      </w:pPr>
      <w:bookmarkStart w:id="403" w:name="404"/>
      <w:bookmarkEnd w:id="40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7. Резервні трансформатори і лінії  їх  живлення  повинні </w:t>
        <w:br/>
        <w:t>бути справними та готовими до вмикання.</w:t>
      </w:r>
    </w:p>
    <w:p>
      <w:pPr>
        <w:pStyle w:val="HTML"/>
        <w:rPr>
          <w:lang w:val="uk-UA"/>
        </w:rPr>
      </w:pPr>
      <w:bookmarkStart w:id="404" w:name="405"/>
      <w:bookmarkEnd w:id="40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ля шлюзу,  який не має подвійного живлення,  слід мати  один </w:t>
        <w:br/>
        <w:t xml:space="preserve">резервний трансформатор,  комплект комутаційної, захисної та іншої </w:t>
        <w:br/>
        <w:t xml:space="preserve">апаратури і матеріалів,  що дає  можливість  у  найкоротший  строк </w:t>
        <w:br/>
        <w:t>усунути можливу несправність в електропостачанні шлюзу.</w:t>
      </w:r>
    </w:p>
    <w:p>
      <w:pPr>
        <w:pStyle w:val="HTML"/>
        <w:rPr>
          <w:lang w:val="uk-UA"/>
        </w:rPr>
      </w:pPr>
      <w:bookmarkStart w:id="405" w:name="406"/>
      <w:bookmarkEnd w:id="40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8. На СГТС не допускається  тривале  (понад  дві  години) </w:t>
        <w:br/>
        <w:t xml:space="preserve">перевантаження   трансформаторних   підстанцій,   електроустановок </w:t>
        <w:br/>
        <w:t>приводу основних механізмів і ліній їх живлення.</w:t>
      </w:r>
    </w:p>
    <w:p>
      <w:pPr>
        <w:pStyle w:val="HTML"/>
        <w:rPr>
          <w:lang w:val="uk-UA"/>
        </w:rPr>
      </w:pPr>
      <w:bookmarkStart w:id="406" w:name="407"/>
      <w:bookmarkEnd w:id="40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9. До   ліній,   що   живлять   шлюзи,   не  дозволяється </w:t>
        <w:br/>
        <w:t>приєднувати інших споживачів.</w:t>
      </w:r>
    </w:p>
    <w:p>
      <w:pPr>
        <w:pStyle w:val="HTML"/>
        <w:rPr>
          <w:lang w:val="uk-UA"/>
        </w:rPr>
      </w:pPr>
      <w:bookmarkStart w:id="407" w:name="408"/>
      <w:bookmarkEnd w:id="40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0. Для   забезпечення  безперебійного  електропостачання </w:t>
        <w:br/>
        <w:t xml:space="preserve">шлюзів I та II  категорій  між  верхньою  та  нижньою  головами  й </w:t>
        <w:br/>
        <w:t xml:space="preserve">опорами  кожної  голови повинні бути прокладені резервні силові та </w:t>
        <w:br/>
        <w:t xml:space="preserve">контрольні кабелі,  рівноцінні у поперечному перерізі і  кількості </w:t>
        <w:br/>
        <w:t>жил, для заміни будь-якого кабелю, який вони резервують.</w:t>
      </w:r>
    </w:p>
    <w:p>
      <w:pPr>
        <w:pStyle w:val="HTML"/>
        <w:rPr>
          <w:lang w:val="uk-UA"/>
        </w:rPr>
      </w:pPr>
      <w:bookmarkStart w:id="408" w:name="409"/>
      <w:bookmarkEnd w:id="40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1. Кінці резервних кабелів повинні мати достатню довжину </w:t>
        <w:br/>
        <w:t xml:space="preserve">для   приєднання  до  найвіддаленіших  електроустановок,  до  яких </w:t>
        <w:br/>
        <w:t>резервується кабель.</w:t>
      </w:r>
    </w:p>
    <w:p>
      <w:pPr>
        <w:pStyle w:val="HTML"/>
        <w:rPr>
          <w:lang w:val="uk-UA"/>
        </w:rPr>
      </w:pPr>
      <w:bookmarkStart w:id="409" w:name="410"/>
      <w:bookmarkEnd w:id="40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2. У  місцях  вводу  до приміщень механізмів кабелі слід </w:t>
        <w:br/>
        <w:t xml:space="preserve">захистити від механічних пошкоджень, які можуть виникати внаслідок </w:t>
        <w:br/>
        <w:t>осідання насипного ґрунту.</w:t>
      </w:r>
    </w:p>
    <w:p>
      <w:pPr>
        <w:pStyle w:val="HTML"/>
        <w:rPr>
          <w:lang w:val="uk-UA"/>
        </w:rPr>
      </w:pPr>
      <w:bookmarkStart w:id="410" w:name="411"/>
      <w:bookmarkEnd w:id="41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3. Кабельні канали повинні мати стоки,  що  забезпечують </w:t>
        <w:br/>
        <w:t>видалення зливової та фільтраційної води.</w:t>
      </w:r>
    </w:p>
    <w:p>
      <w:pPr>
        <w:pStyle w:val="HTML"/>
        <w:rPr>
          <w:lang w:val="uk-UA"/>
        </w:rPr>
      </w:pPr>
      <w:bookmarkStart w:id="411" w:name="412"/>
      <w:bookmarkEnd w:id="41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4. На шлюзі повинні установлюватися розподільні щити для </w:t>
        <w:br/>
        <w:t>живлення основних і допоміжних електроприймачів.</w:t>
      </w:r>
    </w:p>
    <w:p>
      <w:pPr>
        <w:pStyle w:val="HTML"/>
        <w:rPr>
          <w:lang w:val="uk-UA"/>
        </w:rPr>
      </w:pPr>
      <w:bookmarkStart w:id="412" w:name="413"/>
      <w:bookmarkEnd w:id="41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о мереж   основних    електроприймачів    не    дозволяється </w:t>
        <w:br/>
        <w:t>приєднувати інші навантаження.</w:t>
      </w:r>
    </w:p>
    <w:p>
      <w:pPr>
        <w:pStyle w:val="HTML"/>
        <w:rPr>
          <w:lang w:val="uk-UA"/>
        </w:rPr>
      </w:pPr>
      <w:bookmarkStart w:id="413" w:name="414"/>
      <w:bookmarkEnd w:id="41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5. Електрообладнання,   розташоване    в    приміщеннях, </w:t>
        <w:br/>
        <w:t xml:space="preserve">доступних для осіб,  які  не  входять  до складу електротехнічного </w:t>
        <w:br/>
        <w:t>персоналу, необхідно обгородити.</w:t>
      </w:r>
    </w:p>
    <w:p>
      <w:pPr>
        <w:pStyle w:val="HTML"/>
        <w:rPr>
          <w:lang w:val="uk-UA"/>
        </w:rPr>
      </w:pPr>
      <w:bookmarkStart w:id="414" w:name="415"/>
      <w:bookmarkEnd w:id="41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1.16. Металеві  частини електричних пристроїв і обладнання, </w:t>
        <w:br/>
        <w:t xml:space="preserve">а також металева оболонка і броня силових та  контрольних  кабелів </w:t>
        <w:br/>
        <w:t>повинні бути надійно заземлені.</w:t>
      </w:r>
    </w:p>
    <w:p>
      <w:pPr>
        <w:pStyle w:val="HTML"/>
        <w:rPr>
          <w:lang w:val="uk-UA"/>
        </w:rPr>
      </w:pPr>
      <w:bookmarkStart w:id="415" w:name="416"/>
      <w:bookmarkEnd w:id="41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Опір заземлювального пристрою,  до якого  приєднані  нейтралі </w:t>
        <w:br/>
        <w:t xml:space="preserve">трансформаторів потужністю понад 100 кВА,  не повинен бути більшим </w:t>
        <w:br/>
        <w:t xml:space="preserve">4 Ом, потужністю 100 кВА і менше - не більшим 10 Ом. </w:t>
        <w:br/>
      </w:r>
    </w:p>
    <w:p>
      <w:pPr>
        <w:pStyle w:val="HTML"/>
        <w:rPr>
          <w:lang w:val="uk-UA"/>
        </w:rPr>
      </w:pPr>
      <w:bookmarkStart w:id="416" w:name="417"/>
      <w:bookmarkEnd w:id="4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 Пульти  керування,  пристрої  автоматичного   керування, </w:t>
        <w:br/>
        <w:t>захисту і блокування</w:t>
      </w:r>
    </w:p>
    <w:p>
      <w:pPr>
        <w:pStyle w:val="HTML"/>
        <w:rPr>
          <w:lang w:val="uk-UA"/>
        </w:rPr>
      </w:pPr>
      <w:bookmarkStart w:id="417" w:name="418"/>
      <w:bookmarkEnd w:id="4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. Шлюзи повинні  мати  центральне  і  місцеве  керування </w:t>
        <w:br/>
        <w:t>електроприводами механізмів.</w:t>
      </w:r>
    </w:p>
    <w:p>
      <w:pPr>
        <w:pStyle w:val="HTML"/>
        <w:rPr>
          <w:lang w:val="uk-UA"/>
        </w:rPr>
      </w:pPr>
      <w:bookmarkStart w:id="418" w:name="419"/>
      <w:bookmarkEnd w:id="4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Аварійно-ремонтні загородження   повинні   мати   дистанційне </w:t>
        <w:br/>
        <w:t>керування із приміщень, де перебуває черговий персонал.</w:t>
      </w:r>
    </w:p>
    <w:p>
      <w:pPr>
        <w:pStyle w:val="HTML"/>
        <w:rPr>
          <w:lang w:val="uk-UA"/>
        </w:rPr>
      </w:pPr>
      <w:bookmarkStart w:id="419" w:name="420"/>
      <w:bookmarkEnd w:id="4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. Центральне  керування  здійснюється   з   центрального </w:t>
        <w:br/>
        <w:t xml:space="preserve">пульту керування,  розміщеного у приміщенні,  що забезпечує хорошу </w:t>
        <w:br/>
        <w:t xml:space="preserve">видимість камери шлюзу,  причалів верхнього і нижнього  б'єфів  та </w:t>
        <w:br/>
        <w:t>найближчих підходів до цих причалів.</w:t>
      </w:r>
    </w:p>
    <w:p>
      <w:pPr>
        <w:pStyle w:val="HTML"/>
        <w:rPr>
          <w:lang w:val="uk-UA"/>
        </w:rPr>
      </w:pPr>
      <w:bookmarkStart w:id="420" w:name="421"/>
      <w:bookmarkEnd w:id="4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. Користуватися   місцевими   пультами   керування   для </w:t>
        <w:br/>
        <w:t xml:space="preserve">суднопропуску  допускається  тільки  у  виняткових  випадках  і  з </w:t>
        <w:br/>
        <w:t xml:space="preserve">дозволу начальника СГТС  та  обов'язково  у  присутності  головних </w:t>
        <w:br/>
        <w:t>спеціалістів (енергетика, механіка).</w:t>
      </w:r>
    </w:p>
    <w:p>
      <w:pPr>
        <w:pStyle w:val="HTML"/>
        <w:rPr>
          <w:lang w:val="uk-UA"/>
        </w:rPr>
      </w:pPr>
      <w:bookmarkStart w:id="421" w:name="422"/>
      <w:bookmarkEnd w:id="4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4. Місцеві пульти повинні установлюватися якнайближче  до </w:t>
        <w:br/>
        <w:t xml:space="preserve">механізмів  і  в  місцях,  зручних для спостереження за воротами і </w:t>
        <w:br/>
        <w:t>затворами.</w:t>
      </w:r>
    </w:p>
    <w:p>
      <w:pPr>
        <w:pStyle w:val="HTML"/>
        <w:rPr>
          <w:lang w:val="uk-UA"/>
        </w:rPr>
      </w:pPr>
      <w:bookmarkStart w:id="422" w:name="423"/>
      <w:bookmarkEnd w:id="4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5. Температура   в   приміщеннях   з   електрообладнанням </w:t>
        <w:br/>
        <w:t xml:space="preserve">(панелі, пульти тощо) повинна підтримуватися: в період навігації - </w:t>
        <w:br/>
        <w:t xml:space="preserve">не нижче плюс 14 град.С,  у міжнавігаційний період - не нижче плюс </w:t>
        <w:br/>
        <w:t>5 град.С.</w:t>
      </w:r>
    </w:p>
    <w:p>
      <w:pPr>
        <w:pStyle w:val="HTML"/>
        <w:rPr>
          <w:lang w:val="uk-UA"/>
        </w:rPr>
      </w:pPr>
      <w:bookmarkStart w:id="423" w:name="424"/>
      <w:bookmarkEnd w:id="4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6. Розміщення  та  конструкція  світильників у приміщенні </w:t>
        <w:br/>
        <w:t xml:space="preserve">центрального пульту  керування  повинні  забезпечувати  рівномірну </w:t>
        <w:br/>
        <w:t xml:space="preserve">освітленість пульту,  панелей не нижче вказаної в діючих нормах та </w:t>
        <w:br/>
        <w:t>правилах і не створювати відблисків на приладах.</w:t>
      </w:r>
    </w:p>
    <w:p>
      <w:pPr>
        <w:pStyle w:val="HTML"/>
        <w:rPr>
          <w:lang w:val="uk-UA"/>
        </w:rPr>
      </w:pPr>
      <w:bookmarkStart w:id="424" w:name="425"/>
      <w:bookmarkEnd w:id="4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.2.7. У приміщенні центрального пульту розміщуються:</w:t>
      </w:r>
    </w:p>
    <w:p>
      <w:pPr>
        <w:pStyle w:val="HTML"/>
        <w:rPr>
          <w:lang w:val="uk-UA"/>
        </w:rPr>
      </w:pPr>
      <w:bookmarkStart w:id="425" w:name="426"/>
      <w:bookmarkEnd w:id="42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технічна та    оперативна    документація    відповідно    до </w:t>
        <w:br/>
        <w:t>затвердженого переліку;</w:t>
      </w:r>
    </w:p>
    <w:p>
      <w:pPr>
        <w:pStyle w:val="HTML"/>
        <w:rPr>
          <w:lang w:val="uk-UA"/>
        </w:rPr>
      </w:pPr>
      <w:bookmarkStart w:id="426" w:name="427"/>
      <w:bookmarkEnd w:id="4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апас сигнальних ламп (не менше п'яти ламп кожного типу);</w:t>
      </w:r>
    </w:p>
    <w:p>
      <w:pPr>
        <w:pStyle w:val="HTML"/>
        <w:rPr>
          <w:lang w:val="uk-UA"/>
        </w:rPr>
      </w:pPr>
      <w:bookmarkStart w:id="427" w:name="428"/>
      <w:bookmarkEnd w:id="42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кажчики напруги до 100 В;</w:t>
      </w:r>
    </w:p>
    <w:p>
      <w:pPr>
        <w:pStyle w:val="HTML"/>
        <w:rPr>
          <w:lang w:val="uk-UA"/>
        </w:rPr>
      </w:pPr>
      <w:bookmarkStart w:id="428" w:name="429"/>
      <w:bookmarkEnd w:id="4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ва комплекти  ключів  від   усіх   приміщень   (робочий   та </w:t>
        <w:br/>
        <w:t>аварійний);</w:t>
      </w:r>
    </w:p>
    <w:p>
      <w:pPr>
        <w:pStyle w:val="HTML"/>
        <w:rPr>
          <w:lang w:val="uk-UA"/>
        </w:rPr>
      </w:pPr>
      <w:bookmarkStart w:id="429" w:name="430"/>
      <w:bookmarkEnd w:id="4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електромегафон;</w:t>
      </w:r>
    </w:p>
    <w:p>
      <w:pPr>
        <w:pStyle w:val="HTML"/>
        <w:rPr>
          <w:lang w:val="uk-UA"/>
        </w:rPr>
      </w:pPr>
      <w:bookmarkStart w:id="430" w:name="431"/>
      <w:bookmarkEnd w:id="4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ручні ліхтарі - 2 шт.;</w:t>
      </w:r>
    </w:p>
    <w:p>
      <w:pPr>
        <w:pStyle w:val="HTML"/>
        <w:rPr>
          <w:lang w:val="uk-UA"/>
        </w:rPr>
      </w:pPr>
      <w:bookmarkStart w:id="431" w:name="432"/>
      <w:bookmarkEnd w:id="4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бінокль;</w:t>
      </w:r>
    </w:p>
    <w:p>
      <w:pPr>
        <w:pStyle w:val="HTML"/>
        <w:rPr>
          <w:lang w:val="uk-UA"/>
        </w:rPr>
      </w:pPr>
      <w:bookmarkStart w:id="432" w:name="433"/>
      <w:bookmarkEnd w:id="4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аптечка.</w:t>
      </w:r>
    </w:p>
    <w:p>
      <w:pPr>
        <w:pStyle w:val="HTML"/>
        <w:rPr>
          <w:lang w:val="uk-UA"/>
        </w:rPr>
      </w:pPr>
      <w:bookmarkStart w:id="433" w:name="434"/>
      <w:bookmarkEnd w:id="4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8. У приміщеннях магнітних контролерів розподільних щитів </w:t>
        <w:br/>
        <w:t xml:space="preserve">пристроїв  автоматики на спеціально обладнаних місцях повинні бути </w:t>
        <w:br/>
        <w:t xml:space="preserve">комплект інструментів,  запас запобіжників (не менше двох  кожного </w:t>
        <w:br/>
        <w:t>типу).</w:t>
      </w:r>
    </w:p>
    <w:p>
      <w:pPr>
        <w:pStyle w:val="HTML"/>
        <w:rPr>
          <w:lang w:val="uk-UA"/>
        </w:rPr>
      </w:pPr>
      <w:bookmarkStart w:id="434" w:name="435"/>
      <w:bookmarkEnd w:id="4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9. Пульти  керування,   вивідні   зборки,   деблокувальні </w:t>
        <w:br/>
        <w:t xml:space="preserve">пристрої,  ключі "Стоп" і екстреного закриття, шляхові вимикачі та </w:t>
        <w:br/>
        <w:t xml:space="preserve">прилади захисту повинні бути опломбовані.  Головний енергетик СГТС </w:t>
        <w:br/>
        <w:t>є відповідальним за цілість пломб.</w:t>
      </w:r>
    </w:p>
    <w:p>
      <w:pPr>
        <w:pStyle w:val="HTML"/>
        <w:rPr>
          <w:lang w:val="uk-UA"/>
        </w:rPr>
      </w:pPr>
      <w:bookmarkStart w:id="435" w:name="436"/>
      <w:bookmarkEnd w:id="4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0. В пультах керування,  панелях  автоматики,  магнітних </w:t>
        <w:br/>
        <w:t xml:space="preserve">контролерах прокладаються тільки ізольовані проводи: для струмових </w:t>
        <w:br/>
        <w:t xml:space="preserve">кіл - поперечним перерізом не  менше  2,5  кв.мм,  для  решти  кіл </w:t>
        <w:br/>
        <w:t xml:space="preserve">керування  і  сигналізації  -  не  менше  1,5  кв.мм.  В елементах </w:t>
        <w:br/>
        <w:t xml:space="preserve">вищевказаного обладнання,  які відкриваються, повинні прокладатися </w:t>
        <w:br/>
        <w:t>багатожильні ізольовані проводи.</w:t>
      </w:r>
    </w:p>
    <w:p>
      <w:pPr>
        <w:pStyle w:val="HTML"/>
        <w:rPr>
          <w:lang w:val="uk-UA"/>
        </w:rPr>
      </w:pPr>
      <w:bookmarkStart w:id="436" w:name="437"/>
      <w:bookmarkEnd w:id="4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1. Схема керування електроприводами шлюзових  механізмів </w:t>
        <w:br/>
        <w:t>повинна передбачати:</w:t>
      </w:r>
    </w:p>
    <w:p>
      <w:pPr>
        <w:pStyle w:val="HTML"/>
        <w:rPr>
          <w:lang w:val="uk-UA"/>
        </w:rPr>
      </w:pPr>
      <w:bookmarkStart w:id="437" w:name="438"/>
      <w:bookmarkEnd w:id="4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циклове і  роздільне   керування   із   центрального   пульту </w:t>
        <w:br/>
        <w:t xml:space="preserve">механізмами воріт і затворів у заданій технологічній послідовності </w:t>
        <w:br/>
        <w:t xml:space="preserve">(ключі циклового і роздільного керування не повинні  суміщатися  в </w:t>
        <w:br/>
        <w:t>одному апараті);</w:t>
      </w:r>
    </w:p>
    <w:p>
      <w:pPr>
        <w:pStyle w:val="HTML"/>
        <w:rPr>
          <w:lang w:val="uk-UA"/>
        </w:rPr>
      </w:pPr>
      <w:bookmarkStart w:id="438" w:name="439"/>
      <w:bookmarkEnd w:id="4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керування з центрального пульту аварійними воротами;</w:t>
      </w:r>
    </w:p>
    <w:p>
      <w:pPr>
        <w:pStyle w:val="HTML"/>
        <w:rPr>
          <w:lang w:val="uk-UA"/>
        </w:rPr>
      </w:pPr>
      <w:bookmarkStart w:id="439" w:name="440"/>
      <w:bookmarkEnd w:id="4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ереведення керування із центрального пульту на місцеві;</w:t>
      </w:r>
    </w:p>
    <w:p>
      <w:pPr>
        <w:pStyle w:val="HTML"/>
        <w:rPr>
          <w:lang w:val="uk-UA"/>
        </w:rPr>
      </w:pPr>
      <w:bookmarkStart w:id="440" w:name="441"/>
      <w:bookmarkEnd w:id="4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упинку механізмів у  випадку  порушення  нормального  режиму </w:t>
        <w:br/>
        <w:t>роботи обладнання;</w:t>
      </w:r>
    </w:p>
    <w:p>
      <w:pPr>
        <w:pStyle w:val="HTML"/>
        <w:rPr>
          <w:lang w:val="uk-UA"/>
        </w:rPr>
      </w:pPr>
      <w:bookmarkStart w:id="441" w:name="442"/>
      <w:bookmarkEnd w:id="4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керування сигналами світлофорів;</w:t>
      </w:r>
    </w:p>
    <w:p>
      <w:pPr>
        <w:pStyle w:val="HTML"/>
        <w:rPr>
          <w:lang w:val="uk-UA"/>
        </w:rPr>
      </w:pPr>
      <w:bookmarkStart w:id="442" w:name="443"/>
      <w:bookmarkEnd w:id="4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дублювання сигналів світлофорів;</w:t>
      </w:r>
    </w:p>
    <w:p>
      <w:pPr>
        <w:pStyle w:val="HTML"/>
        <w:rPr>
          <w:lang w:val="uk-UA"/>
        </w:rPr>
      </w:pPr>
      <w:bookmarkStart w:id="443" w:name="444"/>
      <w:bookmarkEnd w:id="44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безперервну сигналізацію  кінцевих   і   проміжних   положень </w:t>
        <w:br/>
        <w:t xml:space="preserve">основних та аварійних воріт і затворів; готовність до роботи схеми </w:t>
        <w:br/>
        <w:t>керування;</w:t>
      </w:r>
    </w:p>
    <w:p>
      <w:pPr>
        <w:pStyle w:val="HTML"/>
        <w:rPr>
          <w:lang w:val="uk-UA"/>
        </w:rPr>
      </w:pPr>
      <w:bookmarkStart w:id="444" w:name="445"/>
      <w:bookmarkEnd w:id="4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безперервну сигналізацію  величини  перекосу воріт,  що мають </w:t>
        <w:br/>
        <w:t>привод від двох автономних механізмів;</w:t>
      </w:r>
    </w:p>
    <w:p>
      <w:pPr>
        <w:pStyle w:val="HTML"/>
        <w:rPr>
          <w:lang w:val="uk-UA"/>
        </w:rPr>
      </w:pPr>
      <w:bookmarkStart w:id="445" w:name="446"/>
      <w:bookmarkEnd w:id="4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безперервну сигналізацію  про  рівні  води  в камерах шлюзів, </w:t>
        <w:br/>
        <w:t>верхньому і нижньому б'єфах:</w:t>
      </w:r>
    </w:p>
    <w:p>
      <w:pPr>
        <w:pStyle w:val="HTML"/>
        <w:rPr>
          <w:lang w:val="uk-UA"/>
        </w:rPr>
      </w:pPr>
      <w:bookmarkStart w:id="446" w:name="447"/>
      <w:bookmarkEnd w:id="4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пошукову сигналізацію;</w:t>
      </w:r>
    </w:p>
    <w:p>
      <w:pPr>
        <w:pStyle w:val="HTML"/>
        <w:rPr>
          <w:lang w:val="uk-UA"/>
        </w:rPr>
      </w:pPr>
      <w:bookmarkStart w:id="447" w:name="448"/>
      <w:bookmarkEnd w:id="4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вукову (аварійну)  сигналізацію  про  несправності  в  колах </w:t>
        <w:br/>
        <w:t xml:space="preserve">автоматики,  про  граничнодопустимий  рівень  води  в  камері (для </w:t>
        <w:br/>
        <w:t>трикамерного шлюзу) і про спрацювання захисту;</w:t>
      </w:r>
    </w:p>
    <w:p>
      <w:pPr>
        <w:pStyle w:val="HTML"/>
        <w:rPr>
          <w:lang w:val="uk-UA"/>
        </w:rPr>
      </w:pPr>
      <w:bookmarkStart w:id="448" w:name="449"/>
      <w:bookmarkEnd w:id="4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блінкерну або  світлову сигналізацію спрацювання реле захисту </w:t>
        <w:br/>
        <w:t>і відключення аварійних вимикачів "Стоп";</w:t>
      </w:r>
    </w:p>
    <w:p>
      <w:pPr>
        <w:pStyle w:val="HTML"/>
        <w:rPr>
          <w:lang w:val="uk-UA"/>
        </w:rPr>
      </w:pPr>
      <w:bookmarkStart w:id="449" w:name="450"/>
      <w:bookmarkEnd w:id="4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робочі блокування,   що   забороняють   включення  механізмів </w:t>
        <w:br/>
        <w:t xml:space="preserve">затворів у послідовності,  яка не відповідає  нормальному  процесу </w:t>
        <w:br/>
        <w:t>шлюзування;</w:t>
      </w:r>
    </w:p>
    <w:p>
      <w:pPr>
        <w:pStyle w:val="HTML"/>
        <w:rPr>
          <w:lang w:val="uk-UA"/>
        </w:rPr>
      </w:pPr>
      <w:bookmarkStart w:id="450" w:name="451"/>
      <w:bookmarkEnd w:id="4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блокування, що забороняють  підйом  опускних  воріт  під  час </w:t>
        <w:br/>
        <w:t>проходження над ними судна.</w:t>
      </w:r>
    </w:p>
    <w:p>
      <w:pPr>
        <w:pStyle w:val="HTML"/>
        <w:rPr>
          <w:lang w:val="uk-UA"/>
        </w:rPr>
      </w:pPr>
      <w:bookmarkStart w:id="451" w:name="452"/>
      <w:bookmarkEnd w:id="4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2. На шлюзах,  де через хвильові коливання може діяти на </w:t>
        <w:br/>
        <w:t xml:space="preserve">двостулкові  ворота  зворотний напір,  що перевищує розрахунковий, </w:t>
        <w:br/>
        <w:t xml:space="preserve">слід   передбачати   блокування,   яке   забезпечує    автоматичне </w:t>
        <w:br/>
        <w:t>відкривання воріт для їх розвантаження.</w:t>
      </w:r>
    </w:p>
    <w:p>
      <w:pPr>
        <w:pStyle w:val="HTML"/>
        <w:rPr>
          <w:lang w:val="uk-UA"/>
        </w:rPr>
      </w:pPr>
      <w:bookmarkStart w:id="452" w:name="453"/>
      <w:bookmarkEnd w:id="4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3. На  зовнішній  стороні  стіни  кожної   опори   і   в </w:t>
        <w:br/>
        <w:t xml:space="preserve">приміщеннях  механізмів повинні бути встановлені кнопки "Стоп" для </w:t>
        <w:br/>
        <w:t>негайної зупинки механізмів затворів і воріт.</w:t>
      </w:r>
    </w:p>
    <w:p>
      <w:pPr>
        <w:pStyle w:val="HTML"/>
        <w:rPr>
          <w:lang w:val="uk-UA"/>
        </w:rPr>
      </w:pPr>
      <w:bookmarkStart w:id="453" w:name="454"/>
      <w:bookmarkEnd w:id="4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4. У   схемі   керування   електроприводами   механізмів </w:t>
        <w:br/>
        <w:t xml:space="preserve">затворів  повинні  бути  передбачені   аварійні   блокування,   що </w:t>
        <w:br/>
        <w:t>відключають механізми у випадках:</w:t>
      </w:r>
    </w:p>
    <w:p>
      <w:pPr>
        <w:pStyle w:val="HTML"/>
        <w:rPr>
          <w:lang w:val="uk-UA"/>
        </w:rPr>
      </w:pPr>
      <w:bookmarkStart w:id="454" w:name="455"/>
      <w:bookmarkEnd w:id="4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спрацювання захисту;</w:t>
      </w:r>
    </w:p>
    <w:p>
      <w:pPr>
        <w:pStyle w:val="HTML"/>
        <w:rPr>
          <w:lang w:val="uk-UA"/>
        </w:rPr>
      </w:pPr>
      <w:bookmarkStart w:id="455" w:name="456"/>
      <w:bookmarkEnd w:id="4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оходження затворами   кінцевих   положень   відкриття   або </w:t>
        <w:br/>
        <w:t>закриття;</w:t>
      </w:r>
    </w:p>
    <w:p>
      <w:pPr>
        <w:pStyle w:val="HTML"/>
        <w:rPr>
          <w:lang w:val="uk-UA"/>
        </w:rPr>
      </w:pPr>
      <w:bookmarkStart w:id="456" w:name="457"/>
      <w:bookmarkEnd w:id="4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ослаблення або   перевантаження  тягових  органів  (ланцюгів, </w:t>
        <w:br/>
        <w:t>канатів, штанг тощо);</w:t>
      </w:r>
    </w:p>
    <w:p>
      <w:pPr>
        <w:pStyle w:val="HTML"/>
        <w:rPr>
          <w:lang w:val="uk-UA"/>
        </w:rPr>
      </w:pPr>
      <w:bookmarkStart w:id="457" w:name="458"/>
      <w:bookmarkEnd w:id="4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меншення або  збільшення  тиску  в електрогідроприводі нижче </w:t>
        <w:br/>
        <w:t>або вище допустимого значення;</w:t>
      </w:r>
    </w:p>
    <w:p>
      <w:pPr>
        <w:pStyle w:val="HTML"/>
        <w:rPr>
          <w:lang w:val="uk-UA"/>
        </w:rPr>
      </w:pPr>
      <w:bookmarkStart w:id="458" w:name="459"/>
      <w:bookmarkEnd w:id="4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микання ручного  приводу  механізмів і встановлення стопорів </w:t>
        <w:br/>
        <w:t>на механізмах у положення "Застопорено";</w:t>
      </w:r>
    </w:p>
    <w:p>
      <w:pPr>
        <w:pStyle w:val="HTML"/>
        <w:rPr>
          <w:lang w:val="uk-UA"/>
        </w:rPr>
      </w:pPr>
      <w:bookmarkStart w:id="459" w:name="460"/>
      <w:bookmarkEnd w:id="4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ідвищення або   зниження   рівнів   води  в  камерах  більше </w:t>
        <w:br/>
        <w:t>допустимих значень;</w:t>
      </w:r>
    </w:p>
    <w:p>
      <w:pPr>
        <w:pStyle w:val="HTML"/>
        <w:rPr>
          <w:lang w:val="uk-UA"/>
        </w:rPr>
      </w:pPr>
      <w:bookmarkStart w:id="460" w:name="461"/>
      <w:bookmarkEnd w:id="4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еревищення допустимої  величини  перекосу затвора,  який має </w:t>
        <w:br/>
        <w:t>два автономних приводи та систему їх синхронізації;</w:t>
      </w:r>
    </w:p>
    <w:p>
      <w:pPr>
        <w:pStyle w:val="HTML"/>
        <w:rPr>
          <w:lang w:val="uk-UA"/>
        </w:rPr>
      </w:pPr>
      <w:bookmarkStart w:id="461" w:name="462"/>
      <w:bookmarkEnd w:id="4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ідхилення рівнів  робочої  рідини  у  баках  мастилонасосної </w:t>
        <w:br/>
        <w:t>установки від допустимого рівня.</w:t>
      </w:r>
    </w:p>
    <w:p>
      <w:pPr>
        <w:pStyle w:val="HTML"/>
        <w:rPr>
          <w:lang w:val="uk-UA"/>
        </w:rPr>
      </w:pPr>
      <w:bookmarkStart w:id="462" w:name="463"/>
      <w:bookmarkEnd w:id="4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5. Живлення  кіл  керування  повинно  здійснюватися  від </w:t>
        <w:br/>
        <w:t xml:space="preserve">розподільного трансформатора  або  стабілізуючого  пристрою,  якщо </w:t>
        <w:br/>
        <w:t xml:space="preserve">коливання   значень  напруги  живлення  кіл  керування  становлять </w:t>
        <w:br/>
        <w:t>+-5-10% від номінального значення.</w:t>
      </w:r>
    </w:p>
    <w:p>
      <w:pPr>
        <w:pStyle w:val="HTML"/>
        <w:rPr>
          <w:lang w:val="uk-UA"/>
        </w:rPr>
      </w:pPr>
      <w:bookmarkStart w:id="463" w:name="464"/>
      <w:bookmarkEnd w:id="4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6. На  панелі живлення повинен бути встановлений щитовий </w:t>
        <w:br/>
        <w:t xml:space="preserve">мегомметр для контролю за станом ізоляції кіл керування постійного </w:t>
        <w:br/>
        <w:t>і змінного струму під напругою.</w:t>
      </w:r>
    </w:p>
    <w:p>
      <w:pPr>
        <w:pStyle w:val="HTML"/>
        <w:rPr>
          <w:lang w:val="uk-UA"/>
        </w:rPr>
      </w:pPr>
      <w:bookmarkStart w:id="464" w:name="465"/>
      <w:bookmarkEnd w:id="4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7. До джерела живлення кіл керування можуть підключатися </w:t>
        <w:br/>
        <w:t xml:space="preserve">тільки  мережі  керування сельсинної,  виробничої або світлофорної </w:t>
        <w:br/>
        <w:t>сигналізації.</w:t>
      </w:r>
    </w:p>
    <w:p>
      <w:pPr>
        <w:pStyle w:val="HTML"/>
        <w:rPr>
          <w:lang w:val="uk-UA"/>
        </w:rPr>
      </w:pPr>
      <w:bookmarkStart w:id="465" w:name="466"/>
      <w:bookmarkEnd w:id="4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8. Усі контактні затискачі, кабелі і проводи, підключені </w:t>
        <w:br/>
        <w:t xml:space="preserve">до апаратури пультів керування,  панелей і контактних  затискачів, </w:t>
        <w:br/>
        <w:t>повинні мати відповідне маркування.</w:t>
      </w:r>
    </w:p>
    <w:p>
      <w:pPr>
        <w:pStyle w:val="HTML"/>
        <w:rPr>
          <w:lang w:val="uk-UA"/>
        </w:rPr>
      </w:pPr>
      <w:bookmarkStart w:id="466" w:name="467"/>
      <w:bookmarkEnd w:id="4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19. На  контактних  затискачах  не  повинно  бути   поряд </w:t>
        <w:br/>
        <w:t xml:space="preserve">затискачів,  випадкове  замикання  яких  може  викликати  довільне </w:t>
        <w:br/>
        <w:t>вмикання або вимикання обладнання.</w:t>
      </w:r>
    </w:p>
    <w:p>
      <w:pPr>
        <w:pStyle w:val="HTML"/>
        <w:rPr>
          <w:lang w:val="uk-UA"/>
        </w:rPr>
      </w:pPr>
      <w:bookmarkStart w:id="467" w:name="468"/>
      <w:bookmarkEnd w:id="4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0. Написи  на  лицьовій  і  зворотній  сторонах пультів, </w:t>
        <w:br/>
        <w:t xml:space="preserve">панелей,  магнітних контролерів тощо повинні бути  ідентичними  із </w:t>
        <w:br/>
        <w:t>позначеннями, прийнятими у принципових і монтажних схемах.</w:t>
      </w:r>
    </w:p>
    <w:p>
      <w:pPr>
        <w:pStyle w:val="HTML"/>
        <w:rPr>
          <w:lang w:val="uk-UA"/>
        </w:rPr>
      </w:pPr>
      <w:bookmarkStart w:id="468" w:name="469"/>
      <w:bookmarkEnd w:id="46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1. Вторинні  кола  й   апаратура   центрального   пульту </w:t>
        <w:br/>
        <w:t xml:space="preserve">керування  та  панелей  захисту і автоматики повинні бути доступні </w:t>
        <w:br/>
        <w:t>для огляду без зняття напруги.</w:t>
      </w:r>
    </w:p>
    <w:p>
      <w:pPr>
        <w:pStyle w:val="HTML"/>
        <w:rPr>
          <w:lang w:val="uk-UA"/>
        </w:rPr>
      </w:pPr>
      <w:bookmarkStart w:id="469" w:name="470"/>
      <w:bookmarkEnd w:id="4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2. Зміни  у  схемах  керування,  які  стосуються режимів </w:t>
        <w:br/>
        <w:t xml:space="preserve">роботи затворів,  складу блокувань  і  сигналізації,  можуть  бути </w:t>
        <w:br/>
        <w:t>внесені за погодженням з ДП "Укрводшлях".</w:t>
      </w:r>
    </w:p>
    <w:p>
      <w:pPr>
        <w:pStyle w:val="HTML"/>
        <w:rPr>
          <w:lang w:val="uk-UA"/>
        </w:rPr>
      </w:pPr>
      <w:bookmarkStart w:id="470" w:name="471"/>
      <w:bookmarkEnd w:id="4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сі зміни в схемах автоматики і захисту повинні бути  внесені </w:t>
        <w:br/>
        <w:t xml:space="preserve">в  принципові  та монтажні схеми з обов'язковим зазначенням,  де і </w:t>
        <w:br/>
        <w:t>коли зроблені зміни.</w:t>
      </w:r>
    </w:p>
    <w:p>
      <w:pPr>
        <w:pStyle w:val="HTML"/>
        <w:rPr>
          <w:lang w:val="uk-UA"/>
        </w:rPr>
      </w:pPr>
      <w:bookmarkStart w:id="471" w:name="472"/>
      <w:bookmarkEnd w:id="4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3. Регульований   електропривід   і   електрогідропривід </w:t>
        <w:br/>
        <w:t xml:space="preserve">повинні забезпечувати заданий  швидкісний  режим  руху  затвора  в </w:t>
        <w:br/>
        <w:t>технологічних операціях.</w:t>
      </w:r>
    </w:p>
    <w:p>
      <w:pPr>
        <w:pStyle w:val="HTML"/>
        <w:rPr>
          <w:lang w:val="uk-UA"/>
        </w:rPr>
      </w:pPr>
      <w:bookmarkStart w:id="472" w:name="473"/>
      <w:bookmarkEnd w:id="47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4. Системи   синхронного   обертання   двох   автономних </w:t>
        <w:br/>
        <w:t xml:space="preserve">електроприводів,   призначених  для  переміщення  одного  затвора, </w:t>
        <w:br/>
        <w:t xml:space="preserve">повинні забезпечувати  його  рух  у  межах  допустимого  перекосу, </w:t>
        <w:br/>
        <w:t xml:space="preserve">величина   якого   встановлюється  організацією,  яка  проектувала </w:t>
        <w:br/>
        <w:t>затвор.</w:t>
      </w:r>
    </w:p>
    <w:p>
      <w:pPr>
        <w:pStyle w:val="HTML"/>
        <w:rPr>
          <w:lang w:val="uk-UA"/>
        </w:rPr>
      </w:pPr>
      <w:bookmarkStart w:id="473" w:name="474"/>
      <w:bookmarkEnd w:id="47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5. Синхронно-слідкуючі      системи      електроприводів </w:t>
        <w:br/>
        <w:t xml:space="preserve">(електрогідроприводів),   призначених   для   переміщення   одного </w:t>
        <w:br/>
        <w:t xml:space="preserve">затвора,  повинні  у межах допуску автоматично вирівнювати перекіс </w:t>
        <w:br/>
        <w:t>затвора під час його руху.</w:t>
      </w:r>
    </w:p>
    <w:p>
      <w:pPr>
        <w:pStyle w:val="HTML"/>
        <w:rPr>
          <w:lang w:val="uk-UA"/>
        </w:rPr>
      </w:pPr>
      <w:bookmarkStart w:id="474" w:name="475"/>
      <w:bookmarkEnd w:id="47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6. Електродвигуни  регульованих  систем  електроприводів </w:t>
        <w:br/>
        <w:t xml:space="preserve">основних  механізмів  СГТС  повинні  мати  захист   від   коротких </w:t>
        <w:br/>
        <w:t xml:space="preserve">замикань,  перевантаження  і  асиметрії  напруги  на  статорі (або </w:t>
        <w:br/>
        <w:t xml:space="preserve">роторі,  якщо регулювання напруги для зміни швидкості здійснюється </w:t>
        <w:br/>
        <w:t>в обмотках ротора).</w:t>
      </w:r>
    </w:p>
    <w:p>
      <w:pPr>
        <w:pStyle w:val="HTML"/>
        <w:rPr>
          <w:lang w:val="uk-UA"/>
        </w:rPr>
      </w:pPr>
      <w:bookmarkStart w:id="475" w:name="476"/>
      <w:bookmarkEnd w:id="47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Електродвигуни нерегульованих  електроприводів  повинні  мати </w:t>
        <w:br/>
        <w:t>захист від коротких замикань та перевантажень.</w:t>
      </w:r>
    </w:p>
    <w:p>
      <w:pPr>
        <w:pStyle w:val="HTML"/>
        <w:rPr>
          <w:lang w:val="uk-UA"/>
        </w:rPr>
      </w:pPr>
      <w:bookmarkStart w:id="476" w:name="477"/>
      <w:bookmarkEnd w:id="47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7. На   амперметрах,   що   контролюють   силу    струму </w:t>
        <w:br/>
        <w:t xml:space="preserve">електродвигунів,  повинна  бути  помічена червоною рискою величина </w:t>
        <w:br/>
        <w:t xml:space="preserve">струму під час роботи обладнання з гранично можливим технологічним </w:t>
        <w:br/>
        <w:t>навантаженням.</w:t>
      </w:r>
    </w:p>
    <w:p>
      <w:pPr>
        <w:pStyle w:val="HTML"/>
        <w:rPr>
          <w:lang w:val="uk-UA"/>
        </w:rPr>
      </w:pPr>
      <w:bookmarkStart w:id="477" w:name="478"/>
      <w:bookmarkEnd w:id="47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8. На корпусах електродвигунів і механізмах, для яких ці </w:t>
        <w:br/>
        <w:t xml:space="preserve">електродвигуни   є   приводами,  повинні  бути  вказані  стрілками </w:t>
        <w:br/>
        <w:t xml:space="preserve">напрямки обертання обладнання при різних  режимах  роботи.  Виводи </w:t>
        <w:br/>
        <w:t>обмоток електродвигунів повинні мати маркування.</w:t>
      </w:r>
    </w:p>
    <w:p>
      <w:pPr>
        <w:pStyle w:val="HTML"/>
        <w:rPr>
          <w:lang w:val="uk-UA"/>
        </w:rPr>
      </w:pPr>
      <w:bookmarkStart w:id="478" w:name="479"/>
      <w:bookmarkEnd w:id="47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29. Електрообладнання,  що перебуває в аварійному запасі, </w:t>
        <w:br/>
        <w:t>повинно бути постійно готовим до роботи.</w:t>
      </w:r>
    </w:p>
    <w:p>
      <w:pPr>
        <w:pStyle w:val="HTML"/>
        <w:rPr>
          <w:lang w:val="uk-UA"/>
        </w:rPr>
      </w:pPr>
      <w:bookmarkStart w:id="479" w:name="480"/>
      <w:bookmarkEnd w:id="47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0. Після   міжнавігаційного   ремонту   і    випробувань </w:t>
        <w:br/>
        <w:t xml:space="preserve">електрообладнання  до  відкриття  навігації  слід провести наладку </w:t>
        <w:br/>
        <w:t xml:space="preserve">всіх електричних систем,  перевірити взаємодію  елементів  схем  і </w:t>
        <w:br/>
        <w:t xml:space="preserve">роботу  аварійних  та  робочих  блокувальних пристроїв.  Перевірка </w:t>
        <w:br/>
        <w:t xml:space="preserve">роботи  аварійних  і  робочих  блокувальних   пристроїв   протягом </w:t>
        <w:br/>
        <w:t>навігації повинна здійснюватися за графіком.</w:t>
      </w:r>
    </w:p>
    <w:p>
      <w:pPr>
        <w:pStyle w:val="HTML"/>
        <w:rPr>
          <w:lang w:val="uk-UA"/>
        </w:rPr>
      </w:pPr>
      <w:bookmarkStart w:id="480" w:name="481"/>
      <w:bookmarkEnd w:id="48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1. Перевірку дії блокувальних пристроїв слід здійснювати </w:t>
        <w:br/>
        <w:t xml:space="preserve">шляхом безпосереднього маневрування затворами і воротами, вживаючи </w:t>
        <w:br/>
        <w:t xml:space="preserve">запобіжних заходів,  щоб уникнути можливих пошкоджень механізмів і </w:t>
        <w:br/>
        <w:t xml:space="preserve">затворів.   Остаточно   доводити   затвори   до   положень,   коли </w:t>
        <w:br/>
        <w:t xml:space="preserve">спрацьовують блокувальні  пристрої,  необхідно  ручними  приводами </w:t>
        <w:br/>
        <w:t>механізмів.</w:t>
      </w:r>
    </w:p>
    <w:p>
      <w:pPr>
        <w:pStyle w:val="HTML"/>
        <w:rPr>
          <w:lang w:val="uk-UA"/>
        </w:rPr>
      </w:pPr>
      <w:bookmarkStart w:id="481" w:name="482"/>
      <w:bookmarkEnd w:id="48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2. Виводити блокувальні пристрої з роботи слід тільки  з </w:t>
        <w:br/>
        <w:t xml:space="preserve">дозволу  начальника  СГТС  та  у присутності головних спеціалістів </w:t>
        <w:br/>
        <w:t xml:space="preserve">(енергетика,    механіка).    Після    відновлення     нормального </w:t>
        <w:br/>
        <w:t xml:space="preserve">експлуатаційного  режиму  СГТС  блокувальні  пристрої  вводяться в </w:t>
        <w:br/>
        <w:t>роботу.</w:t>
      </w:r>
    </w:p>
    <w:p>
      <w:pPr>
        <w:pStyle w:val="HTML"/>
        <w:rPr>
          <w:lang w:val="uk-UA"/>
        </w:rPr>
      </w:pPr>
      <w:bookmarkStart w:id="482" w:name="483"/>
      <w:bookmarkEnd w:id="48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3. Роботи  з  регулювання  апаратури  і схеми автоматики </w:t>
        <w:br/>
        <w:t xml:space="preserve">протягом   навігації   повинні   здійснюватися   в   періоди   між </w:t>
        <w:br/>
        <w:t>шлюзуваннями із дотриманням вимог правил охорони праці.</w:t>
      </w:r>
    </w:p>
    <w:p>
      <w:pPr>
        <w:pStyle w:val="HTML"/>
        <w:rPr>
          <w:lang w:val="uk-UA"/>
        </w:rPr>
      </w:pPr>
      <w:bookmarkStart w:id="483" w:name="484"/>
      <w:bookmarkEnd w:id="48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4. Монтажні та ремонтні роботи у вторинних колах повинні </w:t>
        <w:br/>
        <w:t xml:space="preserve">виконуватися  за  умови  виключеного живлення силового кола і кола </w:t>
        <w:br/>
        <w:t>керування.</w:t>
      </w:r>
    </w:p>
    <w:p>
      <w:pPr>
        <w:pStyle w:val="HTML"/>
        <w:rPr>
          <w:lang w:val="uk-UA"/>
        </w:rPr>
      </w:pPr>
      <w:bookmarkStart w:id="484" w:name="485"/>
      <w:bookmarkEnd w:id="48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5. Після  виконання робіт у вторинних колах повинні бути </w:t>
        <w:br/>
        <w:t xml:space="preserve">перевірені правильність підключення  і  справність  функціонування </w:t>
        <w:br/>
        <w:t>схеми.</w:t>
      </w:r>
    </w:p>
    <w:p>
      <w:pPr>
        <w:pStyle w:val="HTML"/>
        <w:rPr>
          <w:lang w:val="uk-UA"/>
        </w:rPr>
      </w:pPr>
      <w:bookmarkStart w:id="485" w:name="486"/>
      <w:bookmarkEnd w:id="48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6. Перевірку взаємодії елементів схем,  дії блокувальних </w:t>
        <w:br/>
        <w:t xml:space="preserve">пристроїв  і  включення  в  роботу пристроїв автоматики та захисту </w:t>
        <w:br/>
        <w:t xml:space="preserve">після виконання будь-яких робіт у вторинних колах  слід  проводити </w:t>
        <w:br/>
        <w:t>під безпосереднім керівництвом головного енергетика.</w:t>
      </w:r>
    </w:p>
    <w:p>
      <w:pPr>
        <w:pStyle w:val="HTML"/>
        <w:rPr>
          <w:lang w:val="uk-UA"/>
        </w:rPr>
      </w:pPr>
      <w:bookmarkStart w:id="486" w:name="487"/>
      <w:bookmarkEnd w:id="48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7. Опір ізоляції електрично зв'язаних  кіл  (автоматики, </w:t>
        <w:br/>
        <w:t xml:space="preserve">сигналізації та  захисту  окремих приєднань) повинен бути не нижче </w:t>
        <w:br/>
        <w:t>1 МОм.</w:t>
      </w:r>
    </w:p>
    <w:p>
      <w:pPr>
        <w:pStyle w:val="HTML"/>
        <w:rPr>
          <w:lang w:val="uk-UA"/>
        </w:rPr>
      </w:pPr>
      <w:bookmarkStart w:id="487" w:name="488"/>
      <w:bookmarkEnd w:id="48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Опір ізоляції кіл, де використана апаратура на робочу напругу </w:t>
        <w:br/>
        <w:t xml:space="preserve">60 В і нижче,  виміряний мегомметром на 100  В,  повинен  бути  не </w:t>
        <w:br/>
        <w:t>нижче 0,5 МОм.</w:t>
      </w:r>
    </w:p>
    <w:p>
      <w:pPr>
        <w:pStyle w:val="HTML"/>
        <w:rPr>
          <w:lang w:val="uk-UA"/>
        </w:rPr>
      </w:pPr>
      <w:bookmarkStart w:id="488" w:name="489"/>
      <w:bookmarkEnd w:id="48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8. У навігаційний період опір ізоляції відносно  "землі" </w:t>
        <w:br/>
        <w:t xml:space="preserve">кіл  керування  і  сигналізації вимірюється щитовим мегомметром не </w:t>
        <w:br/>
        <w:t xml:space="preserve">рідше одного разу на тиждень,  результати  записуються  в  журналі </w:t>
        <w:br/>
        <w:t>ремонтів та оглядів.</w:t>
      </w:r>
    </w:p>
    <w:p>
      <w:pPr>
        <w:pStyle w:val="HTML"/>
        <w:rPr>
          <w:lang w:val="uk-UA"/>
        </w:rPr>
      </w:pPr>
      <w:bookmarkStart w:id="489" w:name="490"/>
      <w:bookmarkEnd w:id="48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39. На  початку  навігації  до   видачі   свідоцтва   про </w:t>
        <w:br/>
        <w:t xml:space="preserve">придатність  СГТС  до  експлуатації переносним мегомметром повинен </w:t>
        <w:br/>
        <w:t xml:space="preserve">бути виміряний опір ізоляції  між  "землею"  та  ізоляцією  кожної </w:t>
        <w:br/>
        <w:t xml:space="preserve">повністю  зібраної  схеми  керування  при  всіх  інших зібраних та </w:t>
        <w:br/>
        <w:t>заземлених колах і температурі не нижче плюс 5 град.С.</w:t>
      </w:r>
    </w:p>
    <w:p>
      <w:pPr>
        <w:pStyle w:val="HTML"/>
        <w:rPr>
          <w:lang w:val="uk-UA"/>
        </w:rPr>
      </w:pPr>
      <w:bookmarkStart w:id="490" w:name="491"/>
      <w:bookmarkEnd w:id="49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40. Нагляд    за    станом,   використанням,   перевіркою </w:t>
        <w:br/>
        <w:t xml:space="preserve">електровимірювальних  приладів  та  іншої  вимірювальної   техніки </w:t>
        <w:br/>
        <w:t>необхідно вести відповідно до чинних нормативних актів.</w:t>
      </w:r>
    </w:p>
    <w:p>
      <w:pPr>
        <w:pStyle w:val="HTML"/>
        <w:rPr>
          <w:lang w:val="uk-UA"/>
        </w:rPr>
      </w:pPr>
      <w:bookmarkStart w:id="491" w:name="492"/>
      <w:bookmarkEnd w:id="49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41. На приладах,  які перебувають в експлуатації, повинно </w:t>
        <w:br/>
        <w:t>бути клеймо про перевірку із зазначенням року і кварталу.</w:t>
      </w:r>
    </w:p>
    <w:p>
      <w:pPr>
        <w:pStyle w:val="HTML"/>
        <w:rPr>
          <w:lang w:val="uk-UA"/>
        </w:rPr>
      </w:pPr>
      <w:bookmarkStart w:id="492" w:name="493"/>
      <w:bookmarkEnd w:id="49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2.42. Електричні  вимірювачі  (покажчики  положення  воріт, </w:t>
        <w:br/>
        <w:t xml:space="preserve">затворів,  рівнів  тощо)  підлягають  перевірці на місцях не рідше </w:t>
        <w:br/>
        <w:t xml:space="preserve">одного разу на рік у міжнавігаційний період. </w:t>
        <w:br/>
      </w:r>
    </w:p>
    <w:p>
      <w:pPr>
        <w:pStyle w:val="HTML"/>
        <w:rPr>
          <w:lang w:val="uk-UA"/>
        </w:rPr>
      </w:pPr>
      <w:bookmarkStart w:id="493" w:name="494"/>
      <w:bookmarkEnd w:id="49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 Навігаційна  сигналізація,  судноплавна  обстановка   та </w:t>
        <w:br/>
        <w:t>зв'язок</w:t>
      </w:r>
    </w:p>
    <w:p>
      <w:pPr>
        <w:pStyle w:val="HTML"/>
        <w:rPr>
          <w:lang w:val="uk-UA"/>
        </w:rPr>
      </w:pPr>
      <w:bookmarkStart w:id="494" w:name="495"/>
      <w:bookmarkEnd w:id="49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1. Для регулювання руху суден шлюзи та СГТС повинні  бути </w:t>
        <w:br/>
        <w:t>обладнані світлофорною сигналізацією.</w:t>
      </w:r>
    </w:p>
    <w:p>
      <w:pPr>
        <w:pStyle w:val="HTML"/>
        <w:rPr>
          <w:lang w:val="uk-UA"/>
        </w:rPr>
      </w:pPr>
      <w:bookmarkStart w:id="495" w:name="496"/>
      <w:bookmarkEnd w:id="49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2. Усі світлофори повинні бути односторонньої дії і  мати </w:t>
        <w:br/>
        <w:t xml:space="preserve">два  кольори вогнів - зелений (дозволяє рух) і червоний (забороняє </w:t>
        <w:br/>
        <w:t xml:space="preserve">рух).  Червоний сигнал світлофора завжди повинен бути розташований </w:t>
        <w:br/>
        <w:t>над зеленим.</w:t>
      </w:r>
    </w:p>
    <w:p>
      <w:pPr>
        <w:pStyle w:val="HTML"/>
        <w:rPr>
          <w:lang w:val="uk-UA"/>
        </w:rPr>
      </w:pPr>
      <w:bookmarkStart w:id="496" w:name="497"/>
      <w:bookmarkEnd w:id="49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3. Вхідні та вихідні світлофори повинні встановлюватися з </w:t>
        <w:br/>
        <w:t xml:space="preserve">правого  боку  за  напрямком  руху суден на висоті,  що забезпечує </w:t>
        <w:br/>
        <w:t xml:space="preserve">видимість вогню відповідного світлофора із судна,  яке перебуває в </w:t>
        <w:br/>
        <w:t>підхідному каналі або в камері шлюзу.</w:t>
      </w:r>
    </w:p>
    <w:p>
      <w:pPr>
        <w:pStyle w:val="HTML"/>
        <w:rPr>
          <w:lang w:val="uk-UA"/>
        </w:rPr>
      </w:pPr>
      <w:bookmarkStart w:id="497" w:name="498"/>
      <w:bookmarkEnd w:id="49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альні світлофори слід установлювати на  відстані  300-600  м </w:t>
        <w:br/>
        <w:t xml:space="preserve">від  вхідних  палів  верхньої  та  нижньої  голів  шлюзу  на кінці </w:t>
        <w:br/>
        <w:t xml:space="preserve">причальних споруд або на березі,  залежно від умов видимості їхніх </w:t>
        <w:br/>
        <w:t>сигналів.</w:t>
      </w:r>
    </w:p>
    <w:p>
      <w:pPr>
        <w:pStyle w:val="HTML"/>
        <w:rPr>
          <w:lang w:val="uk-UA"/>
        </w:rPr>
      </w:pPr>
      <w:bookmarkStart w:id="498" w:name="499"/>
      <w:bookmarkEnd w:id="49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4. Дозвільні  та  заборонні  вогні  вхідних  і   вихідних </w:t>
        <w:br/>
        <w:t xml:space="preserve">світлофорів  повинні  вмикатися  автоматично залежно від положення </w:t>
        <w:br/>
        <w:t>відповідних воріт.</w:t>
      </w:r>
    </w:p>
    <w:p>
      <w:pPr>
        <w:pStyle w:val="HTML"/>
        <w:rPr>
          <w:lang w:val="uk-UA"/>
        </w:rPr>
      </w:pPr>
      <w:bookmarkStart w:id="499" w:name="500"/>
      <w:bookmarkEnd w:id="49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огні дальніх   і   ближніх  світлофорів  повинні  керуватися </w:t>
        <w:br/>
        <w:t xml:space="preserve">окремими   ключами   незалежно   від   керування   механізмами   і </w:t>
        <w:br/>
        <w:t>світлофорами камер шлюзів.</w:t>
      </w:r>
    </w:p>
    <w:p>
      <w:pPr>
        <w:pStyle w:val="HTML"/>
        <w:rPr>
          <w:lang w:val="uk-UA"/>
        </w:rPr>
      </w:pPr>
      <w:bookmarkStart w:id="500" w:name="501"/>
      <w:bookmarkEnd w:id="50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випадку відключення  дозвільного  сигналу  або  перегорання </w:t>
        <w:br/>
        <w:t xml:space="preserve">лампи  цього  сигналу,  повинен  автоматично загорятися заборонний </w:t>
        <w:br/>
        <w:t>сигнал.</w:t>
      </w:r>
    </w:p>
    <w:p>
      <w:pPr>
        <w:pStyle w:val="HTML"/>
        <w:rPr>
          <w:lang w:val="uk-UA"/>
        </w:rPr>
      </w:pPr>
      <w:bookmarkStart w:id="501" w:name="502"/>
      <w:bookmarkEnd w:id="50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5. Світлофорна   сигналізація   повинна   бути   виконана </w:t>
        <w:br/>
        <w:t xml:space="preserve">відповідно до Правил судноплавства  на  внутрішніх  водних  шляхах </w:t>
        <w:br/>
        <w:t xml:space="preserve">України. </w:t>
      </w:r>
    </w:p>
    <w:p>
      <w:pPr>
        <w:pStyle w:val="HTML"/>
        <w:rPr>
          <w:lang w:val="uk-UA"/>
        </w:rPr>
      </w:pPr>
      <w:bookmarkStart w:id="502" w:name="503"/>
      <w:bookmarkEnd w:id="50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6. Для позначення межі стоянки суден у підхідних  каналах </w:t>
        <w:br/>
        <w:t>і в камерах шлюзів повинні бути встановлені добре видимі знаки.</w:t>
      </w:r>
    </w:p>
    <w:p>
      <w:pPr>
        <w:pStyle w:val="HTML"/>
        <w:rPr>
          <w:lang w:val="uk-UA"/>
        </w:rPr>
      </w:pPr>
      <w:bookmarkStart w:id="503" w:name="504"/>
      <w:bookmarkEnd w:id="50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7. Стан навігаційної сигналізації на СГТС слід перевіряти </w:t>
        <w:br/>
        <w:t>не рідше одного разу за навігацію.</w:t>
      </w:r>
    </w:p>
    <w:p>
      <w:pPr>
        <w:pStyle w:val="HTML"/>
        <w:rPr>
          <w:lang w:val="uk-UA"/>
        </w:rPr>
      </w:pPr>
      <w:bookmarkStart w:id="504" w:name="505"/>
      <w:bookmarkEnd w:id="50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Необхідно, щоб вогні дальнього світлофора, а якщо його немає, </w:t>
        <w:br/>
        <w:t>то вхідного світлофора, було видно на відстані не менше 1 км.</w:t>
      </w:r>
    </w:p>
    <w:p>
      <w:pPr>
        <w:pStyle w:val="HTML"/>
        <w:rPr>
          <w:lang w:val="uk-UA"/>
        </w:rPr>
      </w:pPr>
      <w:bookmarkStart w:id="505" w:name="506"/>
      <w:bookmarkEnd w:id="50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8. У випадку  несправності  світлофорів  начальник  вахти </w:t>
        <w:br/>
        <w:t xml:space="preserve">(диспетчер)  шлюзу  повинен  регулювати  рух  суден  через шлюз за </w:t>
        <w:br/>
        <w:t xml:space="preserve">допомогою радіооповіщення або виставити спеціальний  обслуговуючий </w:t>
        <w:br/>
        <w:t>персонал. Несправність слід усунути якнайшвидше.</w:t>
      </w:r>
    </w:p>
    <w:p>
      <w:pPr>
        <w:pStyle w:val="HTML"/>
        <w:rPr>
          <w:lang w:val="uk-UA"/>
        </w:rPr>
      </w:pPr>
      <w:bookmarkStart w:id="506" w:name="507"/>
      <w:bookmarkEnd w:id="50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9. Входи і підхідні канали шлюзів  з  боку  верхнього  та </w:t>
        <w:br/>
        <w:t xml:space="preserve">нижнього б'єфів,  а також оголовки розділювальних дамб біля шлюзів </w:t>
        <w:br/>
        <w:t xml:space="preserve">повинні  позначатися  вогнями  кольорів,  передбачених   правилами </w:t>
        <w:br/>
        <w:t xml:space="preserve">облаштування  фарватеру:  справа  за  течією  - червоним,  зліва - </w:t>
        <w:br/>
        <w:t>білим.</w:t>
      </w:r>
    </w:p>
    <w:p>
      <w:pPr>
        <w:pStyle w:val="HTML"/>
        <w:rPr>
          <w:lang w:val="uk-UA"/>
        </w:rPr>
      </w:pPr>
      <w:bookmarkStart w:id="507" w:name="508"/>
      <w:bookmarkEnd w:id="50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10. Греблі   з   верхнього   і  нижнього  б'єфів  повинні </w:t>
        <w:br/>
        <w:t xml:space="preserve">обгороджуватися плавучими освітлювальними знаками в  кількості  не </w:t>
        <w:br/>
        <w:t xml:space="preserve">менше  двох  на кожному б'єфі;  якщо гребля розташована справа від </w:t>
        <w:br/>
        <w:t xml:space="preserve">шлюзу (за течією) - червоними, якщо зліва - білими. Сама гребля по </w:t>
        <w:br/>
        <w:t>довжині повинна освітлюватися білими вогнями через кожні 50 м.</w:t>
      </w:r>
    </w:p>
    <w:p>
      <w:pPr>
        <w:pStyle w:val="HTML"/>
        <w:rPr>
          <w:lang w:val="uk-UA"/>
        </w:rPr>
      </w:pPr>
      <w:bookmarkStart w:id="508" w:name="509"/>
      <w:bookmarkEnd w:id="50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11. На  СГТС  слід  передбачити  такі  види   зв'язку   і </w:t>
        <w:br/>
        <w:t xml:space="preserve">сигналізації:   ультракороткохвильовий  радіозв'язок,  гучномовний </w:t>
        <w:br/>
        <w:t xml:space="preserve">зв'язок начальника вахти (диспетчера) шлюзу, телефонний зв'язок із </w:t>
        <w:br/>
        <w:t xml:space="preserve">диспетчером,  який  керує суднопропуском,  із суміжними спорудами, </w:t>
        <w:br/>
        <w:t xml:space="preserve">РГС або шлюзами,  зв'язок начальника вахти  (диспетчера)  шлюзу  з </w:t>
        <w:br/>
        <w:t xml:space="preserve">персоналом на  території  та  в  службових приміщеннях,  а також з </w:t>
        <w:br/>
        <w:t>ДП "Укрводшлях".</w:t>
      </w:r>
    </w:p>
    <w:p>
      <w:pPr>
        <w:pStyle w:val="HTML"/>
        <w:rPr>
          <w:lang w:val="uk-UA"/>
        </w:rPr>
      </w:pPr>
      <w:bookmarkStart w:id="509" w:name="510"/>
      <w:bookmarkEnd w:id="50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12. Апаратуру   радіооповіщення  необхідно  встановлювати </w:t>
        <w:br/>
        <w:t xml:space="preserve">так,  щоб усі повідомлення,  вказівки і розпорядження  було  добре </w:t>
        <w:br/>
        <w:t>чути на всій території СГТС і акваторії, прилеглій до неї.</w:t>
      </w:r>
    </w:p>
    <w:p>
      <w:pPr>
        <w:pStyle w:val="HTML"/>
        <w:rPr>
          <w:lang w:val="uk-UA"/>
        </w:rPr>
      </w:pPr>
      <w:bookmarkStart w:id="510" w:name="511"/>
      <w:bookmarkEnd w:id="51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3.13. Апаратуру   телефонного,   радіозв'язку,   гучномовці </w:t>
        <w:br/>
        <w:t xml:space="preserve">(елементи   перемикання   і   мікрофони)   слід  установлювати  на </w:t>
        <w:br/>
        <w:t xml:space="preserve">загальному пульті зв'язку,  який  рекомендується  розташовувати  у </w:t>
        <w:br/>
        <w:t xml:space="preserve">приміщенні начальника вахти (диспетчера) шлюзу. </w:t>
        <w:br/>
      </w:r>
    </w:p>
    <w:p>
      <w:pPr>
        <w:pStyle w:val="HTML"/>
        <w:rPr>
          <w:lang w:val="uk-UA"/>
        </w:rPr>
      </w:pPr>
      <w:bookmarkStart w:id="511" w:name="512"/>
      <w:bookmarkEnd w:id="51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6.4. Допоміжні електроприймачі</w:t>
      </w:r>
    </w:p>
    <w:p>
      <w:pPr>
        <w:pStyle w:val="HTML"/>
        <w:rPr>
          <w:lang w:val="uk-UA"/>
        </w:rPr>
      </w:pPr>
      <w:bookmarkStart w:id="512" w:name="513"/>
      <w:bookmarkEnd w:id="51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1. Електрообладнання допоміжних пристроїв (стаціонарних і </w:t>
        <w:br/>
        <w:t xml:space="preserve">пересувних насосів,  потокоутворювачів, опалення, освітлення тощо) </w:t>
        <w:br/>
        <w:t>експлуатується відповідно до вимог чинного законодавства.</w:t>
      </w:r>
    </w:p>
    <w:p>
      <w:pPr>
        <w:pStyle w:val="HTML"/>
        <w:rPr>
          <w:lang w:val="uk-UA"/>
        </w:rPr>
      </w:pPr>
      <w:bookmarkStart w:id="513" w:name="514"/>
      <w:bookmarkEnd w:id="51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2. Для  підключення  різноманітних  переносних допоміжних </w:t>
        <w:br/>
        <w:t xml:space="preserve">електроприймачів,  призначених для виконання  ремонтних  робіт,  у </w:t>
        <w:br/>
        <w:t xml:space="preserve">шлюзах  повинні  бути обладнані силові зборки на опорах голів,  на </w:t>
        <w:br/>
        <w:t>причалах і вздовж камери шлюзу через кожні 80-100 м.</w:t>
      </w:r>
    </w:p>
    <w:p>
      <w:pPr>
        <w:pStyle w:val="HTML"/>
        <w:rPr>
          <w:lang w:val="uk-UA"/>
        </w:rPr>
      </w:pPr>
      <w:bookmarkStart w:id="514" w:name="515"/>
      <w:bookmarkEnd w:id="51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3. Для   скорочення   витрат   електроенергії   необхідно </w:t>
        <w:br/>
        <w:t xml:space="preserve">встановлювати в усіх приміщеннях,  які  обігріваються,  регулятори </w:t>
        <w:br/>
        <w:t xml:space="preserve">температури   та   автоматичні   вимикачі   освітлення,   а  також </w:t>
        <w:br/>
        <w:t xml:space="preserve">використовувати пристрої для автоматичного  вмикання  і  вимикання </w:t>
        <w:br/>
        <w:t>потокоутворювачів, насосів водовідливання тощо.</w:t>
      </w:r>
    </w:p>
    <w:p>
      <w:pPr>
        <w:pStyle w:val="HTML"/>
        <w:rPr>
          <w:lang w:val="uk-UA"/>
        </w:rPr>
      </w:pPr>
      <w:bookmarkStart w:id="515" w:name="516"/>
      <w:bookmarkEnd w:id="51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4. Зовнішнє освітлення СГТС необхідно розділити на робоче </w:t>
        <w:br/>
        <w:t xml:space="preserve">і  чергове.  До  групи чергового освітлення повинно входити 20-25% </w:t>
        <w:br/>
        <w:t xml:space="preserve">світильників зовнішнього освітлення,  розміщених таким чином,  щоб </w:t>
        <w:br/>
        <w:t xml:space="preserve">забезпечити  мінімально  необхідну освітленість території поряд із </w:t>
        <w:br/>
        <w:t>будівлями споруди і проходів вздовж камер шлюзу.</w:t>
      </w:r>
    </w:p>
    <w:p>
      <w:pPr>
        <w:pStyle w:val="HTML"/>
        <w:rPr>
          <w:lang w:val="uk-UA"/>
        </w:rPr>
      </w:pPr>
      <w:bookmarkStart w:id="516" w:name="517"/>
      <w:bookmarkEnd w:id="5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5. Робоче  освітлення  повинно  вмикатися на час пропуску </w:t>
        <w:br/>
        <w:t>суден та проведення ремонтних робіт.</w:t>
      </w:r>
    </w:p>
    <w:p>
      <w:pPr>
        <w:pStyle w:val="HTML"/>
        <w:rPr>
          <w:lang w:val="uk-UA"/>
        </w:rPr>
      </w:pPr>
      <w:bookmarkStart w:id="517" w:name="518"/>
      <w:bookmarkEnd w:id="5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Керування вмиканням   і   вимиканням   робочого  і  чергового </w:t>
        <w:br/>
        <w:t>освітлення повинно бути виведене на центральний пульт керування.</w:t>
      </w:r>
    </w:p>
    <w:p>
      <w:pPr>
        <w:pStyle w:val="HTML"/>
        <w:rPr>
          <w:lang w:val="uk-UA"/>
        </w:rPr>
      </w:pPr>
      <w:bookmarkStart w:id="518" w:name="519"/>
      <w:bookmarkEnd w:id="5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6. Мінімальна  освітленість швартовних пристроїв у камері </w:t>
        <w:br/>
        <w:t>на рівні нижнього б'єфа повинна бути не менше 5 лк.</w:t>
      </w:r>
    </w:p>
    <w:p>
      <w:pPr>
        <w:pStyle w:val="HTML"/>
        <w:rPr>
          <w:lang w:val="uk-UA"/>
        </w:rPr>
      </w:pPr>
      <w:bookmarkStart w:id="519" w:name="520"/>
      <w:bookmarkEnd w:id="5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Мінімальна освітленість причальних і напрямних споруд повинна </w:t>
        <w:br/>
        <w:t>бути не менше 0,5 лк.</w:t>
      </w:r>
    </w:p>
    <w:p>
      <w:pPr>
        <w:pStyle w:val="HTML"/>
        <w:rPr>
          <w:lang w:val="uk-UA"/>
        </w:rPr>
      </w:pPr>
      <w:bookmarkStart w:id="520" w:name="521"/>
      <w:bookmarkEnd w:id="5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Освітленість біля шафових частин,  вереяльних стовпів і воріт </w:t>
        <w:br/>
        <w:t>повинна бути не менше 5 лк.</w:t>
      </w:r>
    </w:p>
    <w:p>
      <w:pPr>
        <w:pStyle w:val="HTML"/>
        <w:rPr>
          <w:lang w:val="uk-UA"/>
        </w:rPr>
      </w:pPr>
      <w:bookmarkStart w:id="521" w:name="522"/>
      <w:bookmarkEnd w:id="5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7. Конструкція   і  розміщення  світильників  зовнішнього </w:t>
        <w:br/>
        <w:t xml:space="preserve">освітлення повинні забезпечувати захист  судноводіїв  і  вахтового </w:t>
        <w:br/>
        <w:t>персоналу шлюзу від осліплення.</w:t>
      </w:r>
    </w:p>
    <w:p>
      <w:pPr>
        <w:pStyle w:val="HTML"/>
        <w:rPr>
          <w:lang w:val="uk-UA"/>
        </w:rPr>
      </w:pPr>
      <w:bookmarkStart w:id="522" w:name="523"/>
      <w:bookmarkEnd w:id="5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8. У кожній освітлювальній опорі повинні  встановлюватися </w:t>
        <w:br/>
        <w:t xml:space="preserve">індивідуальні  запобіжники  або  інші  пристрої захисту.  Пристрої </w:t>
        <w:br/>
        <w:t xml:space="preserve">захисту повинні мати надійний захист від  випадкового  контакту  з </w:t>
        <w:br/>
        <w:t>людьми.</w:t>
      </w:r>
    </w:p>
    <w:p>
      <w:pPr>
        <w:pStyle w:val="HTML"/>
        <w:rPr>
          <w:lang w:val="uk-UA"/>
        </w:rPr>
      </w:pPr>
      <w:bookmarkStart w:id="523" w:name="524"/>
      <w:bookmarkEnd w:id="5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9. Періодично  вдень  слід  перевіряти  справність   ламп </w:t>
        <w:br/>
        <w:t xml:space="preserve">мережі зовнішнього освітлення, несправні лампи необхідно заміняти. </w:t>
        <w:br/>
        <w:t xml:space="preserve">На кожній споруді або групі споруд повинні бути пристосування  для </w:t>
        <w:br/>
        <w:t>безпечного обслуговування світильників зовнішнього освітлення.</w:t>
      </w:r>
    </w:p>
    <w:p>
      <w:pPr>
        <w:pStyle w:val="HTML"/>
        <w:rPr>
          <w:lang w:val="uk-UA"/>
        </w:rPr>
      </w:pPr>
      <w:bookmarkStart w:id="524" w:name="525"/>
      <w:bookmarkEnd w:id="5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6.4.10. Конструкція   світлофорів    повинна    забезпечувати </w:t>
        <w:br/>
        <w:t xml:space="preserve">необхідну надійність,  дальність видимості,  навіть у випадках дії </w:t>
        <w:br/>
        <w:t xml:space="preserve">прямих сонячних променів, економічність. </w:t>
        <w:br/>
      </w:r>
    </w:p>
    <w:p>
      <w:pPr>
        <w:pStyle w:val="HTML"/>
        <w:rPr/>
      </w:pPr>
      <w:bookmarkStart w:id="525" w:name="526"/>
      <w:bookmarkEnd w:id="525"/>
      <w:r>
        <w:rPr>
          <w:rFonts w:eastAsia="Courier New"/>
          <w:lang w:val="uk-UA"/>
        </w:rPr>
        <w:t xml:space="preserve">                </w:t>
      </w:r>
      <w:r>
        <w:rPr>
          <w:b/>
          <w:bCs/>
          <w:lang w:val="uk-UA"/>
        </w:rPr>
        <w:t xml:space="preserve">7. Організація роботи судноплавних </w:t>
        <w:br/>
        <w:t xml:space="preserve">                      гідротехнічних споруд </w:t>
        <w:br/>
      </w:r>
    </w:p>
    <w:p>
      <w:pPr>
        <w:pStyle w:val="HTML"/>
        <w:rPr>
          <w:lang w:val="uk-UA"/>
        </w:rPr>
      </w:pPr>
      <w:bookmarkStart w:id="526" w:name="527"/>
      <w:bookmarkEnd w:id="5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 Нагляд    за    безпекою   і   надійністю   судноплавних </w:t>
        <w:br/>
        <w:t>гідротехнічних споруд</w:t>
      </w:r>
    </w:p>
    <w:p>
      <w:pPr>
        <w:pStyle w:val="HTML"/>
        <w:rPr>
          <w:lang w:val="uk-UA"/>
        </w:rPr>
      </w:pPr>
      <w:bookmarkStart w:id="527" w:name="528"/>
      <w:bookmarkEnd w:id="52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1. Система   технічного   нагляду   в   сфері  безпеки  і </w:t>
        <w:br/>
        <w:t>надійності СГТС передбачає:</w:t>
      </w:r>
    </w:p>
    <w:p>
      <w:pPr>
        <w:pStyle w:val="HTML"/>
        <w:rPr>
          <w:lang w:val="uk-UA"/>
        </w:rPr>
      </w:pPr>
      <w:bookmarkStart w:id="528" w:name="529"/>
      <w:bookmarkEnd w:id="5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ержавний нагляд  за  технічним  станом  СГТС  відповідно  до </w:t>
        <w:br/>
        <w:t xml:space="preserve">Положення  про  організацію  та  порядок   здійснення   державного </w:t>
        <w:br/>
        <w:t xml:space="preserve">технічного  нагляду  за судноплавними гідротехнічними спорудами та </w:t>
        <w:br/>
        <w:t xml:space="preserve">гідротехнічними спорудами портів,  суднобудівних та судноремонтних </w:t>
        <w:br/>
        <w:t xml:space="preserve">заводів,  що  перебувають  в  експлуатації,  затвердженого наказом </w:t>
        <w:br/>
        <w:t xml:space="preserve">Міністерства транспорту України від 20.11.2003 N 906, </w:t>
        <w:br/>
        <w:t xml:space="preserve">зареєстрованого  в  Міністерстві  юстиції  України  17.12.2003  за </w:t>
        <w:br/>
        <w:t>N 1174/8495;</w:t>
      </w:r>
    </w:p>
    <w:p>
      <w:pPr>
        <w:pStyle w:val="HTML"/>
        <w:rPr>
          <w:lang w:val="uk-UA"/>
        </w:rPr>
      </w:pPr>
      <w:bookmarkStart w:id="529" w:name="530"/>
      <w:bookmarkEnd w:id="5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ержавний нагляд     за    системою    управління    безпекою </w:t>
        <w:br/>
        <w:t xml:space="preserve">судноплавства  відповідно  до  Положення  про  систему  управління </w:t>
        <w:br/>
        <w:t xml:space="preserve">безпекою   судноплавства  на  морському  і  річковому  транспорті, </w:t>
        <w:br/>
        <w:t xml:space="preserve">затвердженого  наказом   Міністерства   транспорту   України   від </w:t>
        <w:br/>
        <w:t xml:space="preserve">20.11.2003  N  904,  зареєстрованого в  Міністерстві  юстиції </w:t>
      </w:r>
    </w:p>
    <w:p>
      <w:pPr>
        <w:pStyle w:val="HTML"/>
        <w:rPr>
          <w:lang w:val="uk-UA"/>
        </w:rPr>
      </w:pPr>
      <w:r>
        <w:rPr>
          <w:lang w:val="uk-UA"/>
        </w:rPr>
        <w:t>України 19.12.2003 за N 1193/8514;</w:t>
      </w:r>
    </w:p>
    <w:p>
      <w:pPr>
        <w:pStyle w:val="HTML"/>
        <w:rPr>
          <w:lang w:val="uk-UA"/>
        </w:rPr>
      </w:pPr>
      <w:bookmarkStart w:id="530" w:name="531"/>
      <w:bookmarkEnd w:id="5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галузевий нагляд  за технічним станом,  безпекою і надійністю </w:t>
        <w:br/>
        <w:t>СГТС;</w:t>
      </w:r>
    </w:p>
    <w:p>
      <w:pPr>
        <w:pStyle w:val="HTML"/>
        <w:rPr>
          <w:lang w:val="uk-UA"/>
        </w:rPr>
      </w:pPr>
      <w:bookmarkStart w:id="531" w:name="532"/>
      <w:bookmarkEnd w:id="5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об'єктовий нагляд за технічним станом,  безпекою і надійністю </w:t>
        <w:br/>
        <w:t xml:space="preserve">СГТС,  який здійснюють її експлуатаційні служби. Нагляд передбачає </w:t>
        <w:br/>
        <w:t xml:space="preserve">сукупність  заходів  щодо  виконання правил технічної експлуатації </w:t>
        <w:br/>
        <w:t>СГТС у сфері безпеки та надійності.</w:t>
      </w:r>
    </w:p>
    <w:p>
      <w:pPr>
        <w:pStyle w:val="HTML"/>
        <w:rPr>
          <w:lang w:val="uk-UA"/>
        </w:rPr>
      </w:pPr>
      <w:bookmarkStart w:id="532" w:name="533"/>
      <w:bookmarkEnd w:id="5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2. Виконуються  роботи  із  спостереження  та дослідження </w:t>
        <w:br/>
        <w:t xml:space="preserve">відповідними  структурними  підрозділами   СГТС.   Організація   і </w:t>
        <w:br/>
        <w:t>проведення цих робіт покладається на головних інженерів СГТС.</w:t>
      </w:r>
    </w:p>
    <w:p>
      <w:pPr>
        <w:pStyle w:val="HTML"/>
        <w:rPr>
          <w:lang w:val="uk-UA"/>
        </w:rPr>
      </w:pPr>
      <w:bookmarkStart w:id="533" w:name="534"/>
      <w:bookmarkEnd w:id="5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3. На СГТС повинен  здійснюватися  постійно  контроль  за </w:t>
        <w:br/>
        <w:t xml:space="preserve">технічним  станом  і  роботою  її  конструкцій  та  споруд  шляхом </w:t>
        <w:br/>
        <w:t xml:space="preserve">виконання регулярних інструментальних  і  візуальних  спостережень </w:t>
        <w:br/>
        <w:t xml:space="preserve">відповідно  до  чинного  законодавства,  а  в  разі необхідності - </w:t>
        <w:br/>
        <w:t>спеціальних досліджень і випробувань.</w:t>
      </w:r>
    </w:p>
    <w:p>
      <w:pPr>
        <w:pStyle w:val="HTML"/>
        <w:rPr>
          <w:lang w:val="uk-UA"/>
        </w:rPr>
      </w:pPr>
      <w:bookmarkStart w:id="534" w:name="535"/>
      <w:bookmarkEnd w:id="5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До виконання  складних і відповідальних робіт стосовно оцінки </w:t>
        <w:br/>
        <w:t xml:space="preserve">технічного стану СГТС, за необхідності, залучаються спеціалізовані </w:t>
        <w:br/>
        <w:t>організації.</w:t>
      </w:r>
    </w:p>
    <w:p>
      <w:pPr>
        <w:pStyle w:val="HTML"/>
        <w:rPr>
          <w:lang w:val="uk-UA"/>
        </w:rPr>
      </w:pPr>
      <w:bookmarkStart w:id="535" w:name="536"/>
      <w:bookmarkEnd w:id="5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4. На СГТС повинні систематично проводитися спостереження </w:t>
        <w:br/>
        <w:t>за:</w:t>
      </w:r>
    </w:p>
    <w:p>
      <w:pPr>
        <w:pStyle w:val="HTML"/>
        <w:rPr>
          <w:lang w:val="uk-UA"/>
        </w:rPr>
      </w:pPr>
      <w:bookmarkStart w:id="536" w:name="537"/>
      <w:bookmarkEnd w:id="5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ертикальними і  горизонтальними  зміщеннями  окремих  частин </w:t>
        <w:br/>
        <w:t xml:space="preserve">споруд,  їх  закономірністю  та  наявністю  небезпечних залишкових </w:t>
        <w:br/>
        <w:t>величин, за деформаціями окремих споруд та їх частин;</w:t>
      </w:r>
    </w:p>
    <w:p>
      <w:pPr>
        <w:pStyle w:val="HTML"/>
        <w:rPr>
          <w:lang w:val="uk-UA"/>
        </w:rPr>
      </w:pPr>
      <w:bookmarkStart w:id="537" w:name="538"/>
      <w:bookmarkEnd w:id="5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фільтрацією води  через  споруди,  під ними і в обхід їх,  за </w:t>
        <w:br/>
        <w:t xml:space="preserve">величиною протитиску в основі споруди і за положенням  депресійної </w:t>
        <w:br/>
        <w:t xml:space="preserve">кривої  в  земляних  спорудах,  за  роботою дренажів,  фільтрів та </w:t>
        <w:br/>
        <w:t>протифільтраційних пристроїв;</w:t>
      </w:r>
    </w:p>
    <w:p>
      <w:pPr>
        <w:pStyle w:val="HTML"/>
        <w:rPr>
          <w:lang w:val="uk-UA"/>
        </w:rPr>
      </w:pPr>
      <w:bookmarkStart w:id="538" w:name="539"/>
      <w:bookmarkEnd w:id="5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таном бетону споруд,  його міцністю,  корозією, утворенням і </w:t>
        <w:br/>
        <w:t xml:space="preserve">розвитком тріщин,  відколів,  за будівельними швами,  металевими і </w:t>
        <w:br/>
        <w:t>дерев'яними конструкціями;</w:t>
      </w:r>
    </w:p>
    <w:p>
      <w:pPr>
        <w:pStyle w:val="HTML"/>
        <w:rPr>
          <w:lang w:val="uk-UA"/>
        </w:rPr>
      </w:pPr>
      <w:bookmarkStart w:id="539" w:name="540"/>
      <w:bookmarkEnd w:id="5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пливом потоку на споруди,  зокрема за розмиваннями понурів і </w:t>
        <w:br/>
        <w:t xml:space="preserve">рисберм, дна і берегів у підходах до споруд, за станом облицювання </w:t>
        <w:br/>
        <w:t xml:space="preserve">стін та дна,  засміченням і замуленням  камер,  шафових  частин  і </w:t>
        <w:br/>
        <w:t>пазів затворів та воріт;</w:t>
      </w:r>
    </w:p>
    <w:p>
      <w:pPr>
        <w:pStyle w:val="HTML"/>
        <w:rPr>
          <w:lang w:val="uk-UA"/>
        </w:rPr>
      </w:pPr>
      <w:bookmarkStart w:id="540" w:name="541"/>
      <w:bookmarkEnd w:id="5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хвильовими режимами в каналах і камері шлюзу;</w:t>
      </w:r>
    </w:p>
    <w:p>
      <w:pPr>
        <w:pStyle w:val="HTML"/>
        <w:rPr>
          <w:lang w:val="uk-UA"/>
        </w:rPr>
      </w:pPr>
      <w:bookmarkStart w:id="541" w:name="542"/>
      <w:bookmarkEnd w:id="5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пливом льодового   покриву,   льодоставу   та  льодоходу  на </w:t>
        <w:br/>
        <w:t>споруди;</w:t>
      </w:r>
    </w:p>
    <w:p>
      <w:pPr>
        <w:pStyle w:val="HTML"/>
        <w:rPr>
          <w:lang w:val="uk-UA"/>
        </w:rPr>
      </w:pPr>
      <w:bookmarkStart w:id="542" w:name="543"/>
      <w:bookmarkEnd w:id="5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таном воріт    і    затворів,   зокрема   за   їх   плановим </w:t>
        <w:br/>
        <w:t xml:space="preserve">розташуванням,  деформаціями і корозією металоконструкцій,  станом </w:t>
        <w:br/>
        <w:t>та роботою опорно-ходових частин, ущільненнями;</w:t>
      </w:r>
    </w:p>
    <w:p>
      <w:pPr>
        <w:pStyle w:val="HTML"/>
        <w:rPr>
          <w:lang w:val="uk-UA"/>
        </w:rPr>
      </w:pPr>
      <w:bookmarkStart w:id="543" w:name="544"/>
      <w:bookmarkEnd w:id="54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таном і  зносом  механізмів,  зубчастих  передач,  ланцюгів, </w:t>
        <w:br/>
        <w:t>підшипників, валів, зірочок, тягових органів;</w:t>
      </w:r>
    </w:p>
    <w:p>
      <w:pPr>
        <w:pStyle w:val="HTML"/>
        <w:rPr>
          <w:lang w:val="uk-UA"/>
        </w:rPr>
      </w:pPr>
      <w:bookmarkStart w:id="544" w:name="545"/>
      <w:bookmarkEnd w:id="5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станом і роботою  електрообладнання  і  засобами  захисту  та </w:t>
        <w:br/>
        <w:t>автоматики.</w:t>
      </w:r>
    </w:p>
    <w:p>
      <w:pPr>
        <w:pStyle w:val="HTML"/>
        <w:rPr>
          <w:lang w:val="uk-UA"/>
        </w:rPr>
      </w:pPr>
      <w:bookmarkStart w:id="545" w:name="546"/>
      <w:bookmarkEnd w:id="5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5. Спостереження повинні забезпечувати  вчасне  виявлення </w:t>
        <w:br/>
        <w:t xml:space="preserve">дефектів,  пошкоджень,  зносів  та  інших  відхилень  від  норми в </w:t>
        <w:br/>
        <w:t xml:space="preserve">технічному стані споруди,  її конструкцій та обладнання, що можуть </w:t>
        <w:br/>
        <w:t>спричинити аварійну ситуацію.</w:t>
      </w:r>
    </w:p>
    <w:p>
      <w:pPr>
        <w:pStyle w:val="HTML"/>
        <w:rPr>
          <w:lang w:val="uk-UA"/>
        </w:rPr>
      </w:pPr>
      <w:bookmarkStart w:id="546" w:name="547"/>
      <w:bookmarkEnd w:id="5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6. У   складі   контрольних   спостережень   за    станом </w:t>
        <w:br/>
        <w:t xml:space="preserve">механічного  обладнання  СГТС  повинна  проводитися  дефектоскопія </w:t>
        <w:br/>
        <w:t>найвідповідальніших його деталей і вузлів.</w:t>
      </w:r>
    </w:p>
    <w:p>
      <w:pPr>
        <w:pStyle w:val="HTML"/>
        <w:rPr>
          <w:lang w:val="uk-UA"/>
        </w:rPr>
      </w:pPr>
      <w:bookmarkStart w:id="547" w:name="548"/>
      <w:bookmarkEnd w:id="5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7. У  ДП  "Укрводшлях"  і  на  СГТС  слід  мати  величини </w:t>
        <w:br/>
        <w:t xml:space="preserve">граничнодопустимих значень навантажень, напруг, швидкостей, витрат </w:t>
        <w:br/>
        <w:t xml:space="preserve">та   інших  параметрів,  при  яких  забезпечується  безпечність  і </w:t>
        <w:br/>
        <w:t>надійність роботи споруд.</w:t>
      </w:r>
    </w:p>
    <w:p>
      <w:pPr>
        <w:pStyle w:val="HTML"/>
        <w:rPr>
          <w:lang w:val="uk-UA"/>
        </w:rPr>
      </w:pPr>
      <w:bookmarkStart w:id="548" w:name="549"/>
      <w:bookmarkEnd w:id="5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8. У  разі виявлення відхилень від нормальних умов роботи </w:t>
        <w:br/>
        <w:t xml:space="preserve">СГТС необхідно з'ясувати причини цих відхилень і вжити заходів для </w:t>
        <w:br/>
        <w:t xml:space="preserve">їх  усунення.  За необхідності до цих робіт слід залучати проектні </w:t>
        <w:br/>
        <w:t>та науково-дослідні організації.</w:t>
      </w:r>
    </w:p>
    <w:p>
      <w:pPr>
        <w:pStyle w:val="HTML"/>
        <w:rPr>
          <w:lang w:val="uk-UA"/>
        </w:rPr>
      </w:pPr>
      <w:bookmarkStart w:id="549" w:name="550"/>
      <w:bookmarkEnd w:id="5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9. Матеріали   спостережень   та   досліджень  підлягають </w:t>
        <w:br/>
        <w:t xml:space="preserve">розгляду на   СГТС   за    підсумками    кожного    кварталу,    у </w:t>
        <w:br/>
        <w:t>ДП "Укрводшлях" - за підсумками року.</w:t>
      </w:r>
    </w:p>
    <w:p>
      <w:pPr>
        <w:pStyle w:val="HTML"/>
        <w:rPr>
          <w:lang w:val="uk-UA"/>
        </w:rPr>
      </w:pPr>
      <w:bookmarkStart w:id="550" w:name="551"/>
      <w:bookmarkEnd w:id="5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10. За   результатами   спостережень   і   досліджень   в </w:t>
        <w:br/>
        <w:t xml:space="preserve">ДП "Укрводшлях"  і  на  СГТС  повинні  розроблятися  і проводитися </w:t>
        <w:br/>
        <w:t xml:space="preserve">заходи для усунення виявлених недоліків у стані  та  роботі  СГТС, </w:t>
        <w:br/>
        <w:t xml:space="preserve">підвищення  її  надійності  та  безпеки  у відповідності до діючих </w:t>
        <w:br/>
        <w:t xml:space="preserve">нормативів  (стосовно  міцності,  стійкості  тощо),  а  також  для </w:t>
        <w:br/>
        <w:t>подальшого поліпшення експлуатаційних якостей споруд.</w:t>
      </w:r>
    </w:p>
    <w:p>
      <w:pPr>
        <w:pStyle w:val="HTML"/>
        <w:rPr>
          <w:lang w:val="uk-UA"/>
        </w:rPr>
      </w:pPr>
      <w:bookmarkStart w:id="551" w:name="552"/>
      <w:bookmarkEnd w:id="5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1.11. Результати  спостережень  і  досліджень,  їх  аналіз, </w:t>
        <w:br/>
        <w:t xml:space="preserve">оцінка стану споруд і пропозиції за результатами спостережень слід </w:t>
        <w:br/>
        <w:t xml:space="preserve">показувати в річних технічних звітах експлуатації СГТС. </w:t>
        <w:br/>
      </w:r>
    </w:p>
    <w:p>
      <w:pPr>
        <w:pStyle w:val="HTML"/>
        <w:rPr>
          <w:lang w:val="uk-UA"/>
        </w:rPr>
      </w:pPr>
      <w:bookmarkStart w:id="552" w:name="553"/>
      <w:bookmarkEnd w:id="5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7.2. Експлуатаційні операції та керування рівнями б'єфів</w:t>
      </w:r>
    </w:p>
    <w:p>
      <w:pPr>
        <w:pStyle w:val="HTML"/>
        <w:rPr>
          <w:lang w:val="uk-UA"/>
        </w:rPr>
      </w:pPr>
      <w:bookmarkStart w:id="553" w:name="554"/>
      <w:bookmarkEnd w:id="5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2.1. Усі   експлуатаційні   операції   повинні  проводитися </w:t>
        <w:br/>
        <w:t xml:space="preserve">відповідно до технічних інструкцій і забезпечувати безаварійний та </w:t>
        <w:br/>
        <w:t xml:space="preserve">безперервний рух суден каналами і через СГТС, а також роботу самих </w:t>
        <w:br/>
        <w:t>СГТС без збоїв та неполадок.</w:t>
      </w:r>
    </w:p>
    <w:p>
      <w:pPr>
        <w:pStyle w:val="HTML"/>
        <w:rPr>
          <w:lang w:val="uk-UA"/>
        </w:rPr>
      </w:pPr>
      <w:bookmarkStart w:id="554" w:name="555"/>
      <w:bookmarkEnd w:id="5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2.2. У протоколі перевірок захисту, блокувань, сигналізацій </w:t>
        <w:br/>
        <w:t xml:space="preserve">та  режимів  роботи  обладнання  вказуються  всі   параметри,   що </w:t>
        <w:br/>
        <w:t>забезпечують роботу СГТС у проектних режимах.</w:t>
      </w:r>
    </w:p>
    <w:p>
      <w:pPr>
        <w:pStyle w:val="HTML"/>
        <w:rPr>
          <w:lang w:val="uk-UA"/>
        </w:rPr>
      </w:pPr>
      <w:bookmarkStart w:id="555" w:name="556"/>
      <w:bookmarkEnd w:id="5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2.3. ДП   "Укрводшлях"   і   СГТС   повинні    підтримувати </w:t>
        <w:br/>
        <w:t xml:space="preserve">оперативний  зв'язок  із диспетчерами енергосистем,  щоб регулярно </w:t>
        <w:br/>
        <w:t xml:space="preserve">отримувати дані про витрати та рівні води, а також плани і графіки </w:t>
        <w:br/>
        <w:t xml:space="preserve">режиму роботи гідроелектростанцій. </w:t>
        <w:br/>
      </w:r>
    </w:p>
    <w:p>
      <w:pPr>
        <w:pStyle w:val="HTML"/>
        <w:rPr>
          <w:lang w:val="uk-UA"/>
        </w:rPr>
      </w:pPr>
      <w:bookmarkStart w:id="556" w:name="557"/>
      <w:bookmarkEnd w:id="5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 Порядок  введення  судноплавних  гідротехнічних споруд в </w:t>
        <w:br/>
        <w:t>експлуатацію навесні та виведення їх з експлуатації восени</w:t>
      </w:r>
    </w:p>
    <w:p>
      <w:pPr>
        <w:pStyle w:val="HTML"/>
        <w:rPr>
          <w:lang w:val="uk-UA"/>
        </w:rPr>
      </w:pPr>
      <w:bookmarkStart w:id="557" w:name="558"/>
      <w:bookmarkEnd w:id="5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1. Дати   відкриття   і   закриття   навігації   на  СГТС </w:t>
        <w:br/>
        <w:t xml:space="preserve">визначаються   ДП   "Укрводшлях"   і   затверджуються    Державним </w:t>
        <w:br/>
        <w:t xml:space="preserve">департаментом   морського   і  річкового  транспорту  Міністерства </w:t>
        <w:br/>
        <w:t>транспорту та зв'язку України.</w:t>
      </w:r>
    </w:p>
    <w:p>
      <w:pPr>
        <w:pStyle w:val="HTML"/>
        <w:rPr>
          <w:lang w:val="uk-UA"/>
        </w:rPr>
      </w:pPr>
      <w:bookmarkStart w:id="558" w:name="559"/>
      <w:bookmarkEnd w:id="5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2. Введення  в  експлуатацію  навесні та виведення СГТС з </w:t>
        <w:br/>
        <w:t xml:space="preserve">експлуатації восени здійснюється комісією,  до складу якої входять </w:t>
        <w:br/>
        <w:t>спеціалісти СГТС.</w:t>
      </w:r>
    </w:p>
    <w:p>
      <w:pPr>
        <w:pStyle w:val="HTML"/>
        <w:rPr>
          <w:lang w:val="uk-UA"/>
        </w:rPr>
      </w:pPr>
      <w:bookmarkStart w:id="559" w:name="560"/>
      <w:bookmarkEnd w:id="5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3. Готовність   СГТС   до    експлуатації    визначається </w:t>
        <w:br/>
        <w:t xml:space="preserve">закінченням   і   прийманням   у  встановленому  порядку  робіт  з </w:t>
        <w:br/>
        <w:t>міжнавігаційного ремонту його основних конструкцій і обладнання.</w:t>
      </w:r>
    </w:p>
    <w:p>
      <w:pPr>
        <w:pStyle w:val="HTML"/>
        <w:rPr>
          <w:lang w:val="uk-UA"/>
        </w:rPr>
      </w:pPr>
      <w:bookmarkStart w:id="560" w:name="561"/>
      <w:bookmarkEnd w:id="5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и цьому всі ворота і затвори та їхні механізми повинні бути </w:t>
        <w:br/>
        <w:t>у робочому стані, що забезпечує безпечне проведення шлюзування.</w:t>
      </w:r>
    </w:p>
    <w:p>
      <w:pPr>
        <w:pStyle w:val="HTML"/>
        <w:rPr>
          <w:lang w:val="uk-UA"/>
        </w:rPr>
      </w:pPr>
      <w:bookmarkStart w:id="561" w:name="562"/>
      <w:bookmarkEnd w:id="5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4. Під  час  введення шлюзу до експлуатації слід провести </w:t>
        <w:br/>
        <w:t>пробне холосте шлюзування.</w:t>
      </w:r>
    </w:p>
    <w:p>
      <w:pPr>
        <w:pStyle w:val="HTML"/>
        <w:rPr>
          <w:lang w:val="uk-UA"/>
        </w:rPr>
      </w:pPr>
      <w:bookmarkStart w:id="562" w:name="563"/>
      <w:bookmarkEnd w:id="5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5. Введення   СГТС   в  експлуатацію  здійснюється  після </w:t>
        <w:br/>
        <w:t xml:space="preserve">закінчення  всіх  робіт  з  налагодження  і  перевірки   апаратури </w:t>
        <w:br/>
        <w:t xml:space="preserve">автоматичного керування,  блокувальних пристроїв,  сигналізації та </w:t>
        <w:br/>
        <w:t xml:space="preserve">повного забезпечення СГТС навігаційним інвентарем,  рятувальними і </w:t>
        <w:br/>
        <w:t xml:space="preserve">протипожежними  засобами  і наявності виданого Регістром Свідоцтва </w:t>
        <w:br/>
        <w:t>про придатність до експлуатації.</w:t>
      </w:r>
    </w:p>
    <w:p>
      <w:pPr>
        <w:pStyle w:val="HTML"/>
        <w:rPr>
          <w:lang w:val="uk-UA"/>
        </w:rPr>
      </w:pPr>
      <w:bookmarkStart w:id="563" w:name="564"/>
      <w:bookmarkEnd w:id="5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6. Виведення  СГТС  з  експлуатації  восени  визначається </w:t>
        <w:br/>
        <w:t>обсягом міжнавігаційного ремонту та метеорологічними умовами.</w:t>
      </w:r>
    </w:p>
    <w:p>
      <w:pPr>
        <w:pStyle w:val="HTML"/>
        <w:rPr>
          <w:lang w:val="uk-UA"/>
        </w:rPr>
      </w:pPr>
      <w:bookmarkStart w:id="564" w:name="565"/>
      <w:bookmarkEnd w:id="5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3.7. Міжнавігаційний   ремонт   проводиться  відповідно  до </w:t>
        <w:br/>
        <w:t xml:space="preserve">інструкцій, графіків та планів. </w:t>
        <w:br/>
      </w:r>
    </w:p>
    <w:p>
      <w:pPr>
        <w:pStyle w:val="HTML"/>
        <w:rPr>
          <w:lang w:val="uk-UA"/>
        </w:rPr>
      </w:pPr>
      <w:bookmarkStart w:id="565" w:name="566"/>
      <w:bookmarkEnd w:id="5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7.4. Пропуск суден через судноплавні шлюзи</w:t>
      </w:r>
    </w:p>
    <w:p>
      <w:pPr>
        <w:pStyle w:val="HTML"/>
        <w:rPr>
          <w:lang w:val="uk-UA"/>
        </w:rPr>
      </w:pPr>
      <w:bookmarkStart w:id="566" w:name="567"/>
      <w:bookmarkEnd w:id="5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4.1. Технічний   стан   шлюзів   і   підхідних   каналів  у </w:t>
        <w:br/>
        <w:t xml:space="preserve">навігаційний період повинен забезпечувати можливість  цілодобового </w:t>
        <w:br/>
        <w:t>безпечного руху по них суден.</w:t>
      </w:r>
    </w:p>
    <w:p>
      <w:pPr>
        <w:pStyle w:val="HTML"/>
        <w:rPr>
          <w:lang w:val="uk-UA"/>
        </w:rPr>
      </w:pPr>
      <w:bookmarkStart w:id="567" w:name="568"/>
      <w:bookmarkEnd w:id="5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4.2. Пропуск суден через судноплавні шлюзи  здійснюється  в </w:t>
        <w:br/>
        <w:t xml:space="preserve">порядку,  визначеному  Правилами  пропуску суден через судноплавні </w:t>
        <w:br/>
        <w:t xml:space="preserve">шлюзи України   і  відповідно  до  Порядку  справляння плати   за  </w:t>
      </w:r>
    </w:p>
    <w:p>
      <w:pPr>
        <w:pStyle w:val="HTML"/>
        <w:rPr>
          <w:lang w:val="uk-UA"/>
        </w:rPr>
      </w:pPr>
      <w:r>
        <w:rPr>
          <w:lang w:val="uk-UA"/>
        </w:rPr>
        <w:t>проходження   суден  шлюзами  Дніпровського  каскаду, затвердженого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наказом Міністерства транспорту України від 09.06.99 N 299,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зареєстрованого в Міністерстві юстиції України 24.06.99 за 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N 408/3701. </w:t>
        <w:br/>
      </w:r>
    </w:p>
    <w:p>
      <w:pPr>
        <w:pStyle w:val="HTML"/>
        <w:rPr>
          <w:lang w:val="uk-UA"/>
        </w:rPr>
      </w:pPr>
      <w:bookmarkStart w:id="568" w:name="569"/>
      <w:bookmarkEnd w:id="56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 Робота  судноплавних  гідротехнічних  споруд  в   умовах </w:t>
        <w:br/>
        <w:t>від'ємних температур зовнішнього повітря</w:t>
      </w:r>
    </w:p>
    <w:p>
      <w:pPr>
        <w:pStyle w:val="HTML"/>
        <w:rPr>
          <w:lang w:val="uk-UA"/>
        </w:rPr>
      </w:pPr>
      <w:bookmarkStart w:id="569" w:name="570"/>
      <w:bookmarkEnd w:id="5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1. За 15 днів до прогнозованого терміну  появи  льоду  на </w:t>
        <w:br/>
        <w:t xml:space="preserve">водоймі  на  СГТС  повинні  бути  готові  та випробувані в роботі: </w:t>
        <w:br/>
        <w:t xml:space="preserve">криговідгонні та майнотвірні установки;  пристрої для  обігрівання </w:t>
        <w:br/>
        <w:t xml:space="preserve">конструкцій та елементів механічного обладнання, металоконструкцій </w:t>
        <w:br/>
        <w:t xml:space="preserve">воріт і затворів,  закладних частин,  ущільнень,  плавучих  римів, </w:t>
        <w:br/>
        <w:t xml:space="preserve">шафових  частин  тощо.  У  ці ж строки повинна бути перевірена дія </w:t>
        <w:br/>
        <w:t>захисту від перевантаження тягових органів воріт і затворів.</w:t>
      </w:r>
    </w:p>
    <w:p>
      <w:pPr>
        <w:pStyle w:val="HTML"/>
        <w:rPr>
          <w:lang w:val="uk-UA"/>
        </w:rPr>
      </w:pPr>
      <w:bookmarkStart w:id="570" w:name="571"/>
      <w:bookmarkEnd w:id="5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2. У  разі  пропуску  суден через шлюзи в льодових умовах </w:t>
        <w:br/>
        <w:t>допускаються такі відхилення від звичайних режимів роботи:</w:t>
      </w:r>
    </w:p>
    <w:p>
      <w:pPr>
        <w:pStyle w:val="HTML"/>
        <w:rPr>
          <w:lang w:val="uk-UA"/>
        </w:rPr>
      </w:pPr>
      <w:bookmarkStart w:id="571" w:name="572"/>
      <w:bookmarkEnd w:id="5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міна вихідного  положення  рівня  води в камері в період між </w:t>
        <w:br/>
        <w:t>шлюзуваннями;</w:t>
      </w:r>
    </w:p>
    <w:p>
      <w:pPr>
        <w:pStyle w:val="HTML"/>
        <w:rPr>
          <w:lang w:val="uk-UA"/>
        </w:rPr>
      </w:pPr>
      <w:bookmarkStart w:id="572" w:name="573"/>
      <w:bookmarkEnd w:id="57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збільшення часу  наповнення  і  спорожнення  камери  з  метою </w:t>
        <w:br/>
        <w:t xml:space="preserve">зменшення попадання плаваючого льоду в камеру  і  полегшення  умов </w:t>
        <w:br/>
        <w:t>стоянки суден під час шлюзування;</w:t>
      </w:r>
    </w:p>
    <w:p>
      <w:pPr>
        <w:pStyle w:val="HTML"/>
        <w:rPr>
          <w:lang w:val="uk-UA"/>
        </w:rPr>
      </w:pPr>
      <w:bookmarkStart w:id="573" w:name="574"/>
      <w:bookmarkEnd w:id="57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ведення з роботи плавучих римів;</w:t>
      </w:r>
    </w:p>
    <w:p>
      <w:pPr>
        <w:pStyle w:val="HTML"/>
        <w:rPr>
          <w:lang w:val="uk-UA"/>
        </w:rPr>
      </w:pPr>
      <w:bookmarkStart w:id="574" w:name="575"/>
      <w:bookmarkEnd w:id="57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зменшення кількості суден, які шлюзуються одночасно.</w:t>
      </w:r>
    </w:p>
    <w:p>
      <w:pPr>
        <w:pStyle w:val="HTML"/>
        <w:rPr>
          <w:lang w:val="uk-UA"/>
        </w:rPr>
      </w:pPr>
      <w:bookmarkStart w:id="575" w:name="576"/>
      <w:bookmarkEnd w:id="57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3. Шлюзування  суден  припиняється   у   разі   утворення </w:t>
        <w:br/>
        <w:t xml:space="preserve">нашарування  льоду  на  металоконструкціях воріт та стінках камери </w:t>
        <w:br/>
        <w:t xml:space="preserve">шлюзу  товщиною  більше  5  см  або   тривалості   середньодобової </w:t>
        <w:br/>
        <w:t>температури повітря мінус 7 град.С і нижче впродовж трьох діб.</w:t>
      </w:r>
    </w:p>
    <w:p>
      <w:pPr>
        <w:pStyle w:val="HTML"/>
        <w:rPr>
          <w:lang w:val="uk-UA"/>
        </w:rPr>
      </w:pPr>
      <w:bookmarkStart w:id="576" w:name="577"/>
      <w:bookmarkEnd w:id="57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4. В окремих випадках,  коли  шлюз  повинен  працювати  в </w:t>
        <w:br/>
        <w:t xml:space="preserve">льодових  умовах  з  виведеними  із  роботи водомірними приладами, </w:t>
        <w:br/>
        <w:t xml:space="preserve">обмеженим підйомом затворів і наповненням,  спричинених  наявністю </w:t>
        <w:br/>
        <w:t xml:space="preserve">льоду,  шлюзування  повинні  здійснюватися  у присутності головних </w:t>
        <w:br/>
        <w:t>спеціалістів СГТС.</w:t>
      </w:r>
    </w:p>
    <w:p>
      <w:pPr>
        <w:pStyle w:val="HTML"/>
        <w:rPr>
          <w:lang w:val="uk-UA"/>
        </w:rPr>
      </w:pPr>
      <w:bookmarkStart w:id="577" w:name="578"/>
      <w:bookmarkEnd w:id="57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5. На  СГТС обов'язково завчасно слід перевірити в роботі </w:t>
        <w:br/>
        <w:t>всі засоби забезпечення зимового режиму споруд.</w:t>
      </w:r>
    </w:p>
    <w:p>
      <w:pPr>
        <w:pStyle w:val="HTML"/>
        <w:rPr>
          <w:lang w:val="uk-UA"/>
        </w:rPr>
      </w:pPr>
      <w:bookmarkStart w:id="578" w:name="579"/>
      <w:bookmarkEnd w:id="57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5.6. Переведення  СГТС  на  зимовий режим експлуатації слід </w:t>
        <w:br/>
        <w:t xml:space="preserve">здійснювати після отримання дозволу від ДП "Укрводшлях". </w:t>
        <w:br/>
      </w:r>
    </w:p>
    <w:p>
      <w:pPr>
        <w:pStyle w:val="HTML"/>
        <w:rPr>
          <w:lang w:val="uk-UA"/>
        </w:rPr>
      </w:pPr>
      <w:bookmarkStart w:id="579" w:name="580"/>
      <w:bookmarkEnd w:id="57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 Транспортні   події   на   судноплавних   гідротехнічних </w:t>
        <w:br/>
        <w:t>спорудах</w:t>
      </w:r>
    </w:p>
    <w:p>
      <w:pPr>
        <w:pStyle w:val="HTML"/>
        <w:rPr>
          <w:lang w:val="uk-UA"/>
        </w:rPr>
      </w:pPr>
      <w:bookmarkStart w:id="580" w:name="581"/>
      <w:bookmarkEnd w:id="58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1. Транспортні події на СГТС,  пов'язані  з  пошкодженням </w:t>
        <w:br/>
        <w:t xml:space="preserve">транспортного і технічного флоту та плавучих засобів, забрудненням </w:t>
        <w:br/>
        <w:t xml:space="preserve">навколишнього середовища  нафтопродуктами  і  загибеллю  людей,  а </w:t>
        <w:br/>
        <w:t xml:space="preserve">також   випадками   пошкодження  суднами  СГТС,  розслідуються  та </w:t>
        <w:br/>
        <w:t>враховуються відповідно до чинного законодавства.</w:t>
      </w:r>
    </w:p>
    <w:p>
      <w:pPr>
        <w:pStyle w:val="HTML"/>
        <w:rPr>
          <w:lang w:val="uk-UA"/>
        </w:rPr>
      </w:pPr>
      <w:bookmarkStart w:id="581" w:name="582"/>
      <w:bookmarkEnd w:id="58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2. У  разі  транспортної події на СГТС персоналом повинні </w:t>
        <w:br/>
        <w:t xml:space="preserve">вживатися термінові заходи, щоб запобігти її розвитку, ліквідувати </w:t>
        <w:br/>
        <w:t>наслідки і відновити нормальну роботу СГТС.</w:t>
      </w:r>
    </w:p>
    <w:p>
      <w:pPr>
        <w:pStyle w:val="HTML"/>
        <w:rPr>
          <w:lang w:val="uk-UA"/>
        </w:rPr>
      </w:pPr>
      <w:bookmarkStart w:id="582" w:name="583"/>
      <w:bookmarkEnd w:id="58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3. У всіх  випадках  припинення  на  невизначений  термін </w:t>
        <w:br/>
        <w:t xml:space="preserve">судноплавства через пошкодження суднами СГТС, забруднення довкілля </w:t>
        <w:br/>
        <w:t xml:space="preserve">нафтопродуктами на  місце  транспортної  події   негайно   повинні </w:t>
        <w:br/>
        <w:t xml:space="preserve">виїхати керівники ДП "Укрводшлях" і судновласника для ліквідування </w:t>
        <w:br/>
        <w:t xml:space="preserve">наслідків  транспортної  події,  відновлення  руху  суден  на  цій </w:t>
        <w:br/>
        <w:t>ділянці і детального вияснення причини транспортної події.</w:t>
      </w:r>
    </w:p>
    <w:p>
      <w:pPr>
        <w:pStyle w:val="HTML"/>
        <w:rPr>
          <w:lang w:val="uk-UA"/>
        </w:rPr>
      </w:pPr>
      <w:bookmarkStart w:id="583" w:name="584"/>
      <w:bookmarkEnd w:id="58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Про факт  транспортної  події  ДП   "Укрводшлях"   повідомляє </w:t>
        <w:br/>
        <w:t xml:space="preserve">Регістру   та  Головній  державній  інспекції  України  з  безпеки </w:t>
        <w:br/>
        <w:t>судноплавства.</w:t>
      </w:r>
    </w:p>
    <w:p>
      <w:pPr>
        <w:pStyle w:val="HTML"/>
        <w:rPr>
          <w:lang w:val="uk-UA"/>
        </w:rPr>
      </w:pPr>
      <w:bookmarkStart w:id="584" w:name="585"/>
      <w:bookmarkEnd w:id="58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4. У  разі  транспортної  події  на  СГТС або аварії з її </w:t>
        <w:br/>
        <w:t xml:space="preserve">обладнанням необхідно скласти акт.  В акті докладно описати  умови </w:t>
        <w:br/>
        <w:t xml:space="preserve">експлуатації,   початок,   розвиток  і  завершення  процесів,  які </w:t>
        <w:br/>
        <w:t xml:space="preserve">відбулися під час транспортної події або аварії з  обладнанням,  а </w:t>
        <w:br/>
        <w:t xml:space="preserve">також  їх  наслідки,  дії  експлуатаційного персоналу,  основні та </w:t>
        <w:br/>
        <w:t>другорядні причини.</w:t>
      </w:r>
    </w:p>
    <w:p>
      <w:pPr>
        <w:pStyle w:val="HTML"/>
        <w:rPr>
          <w:lang w:val="uk-UA"/>
        </w:rPr>
      </w:pPr>
      <w:bookmarkStart w:id="585" w:name="586"/>
      <w:bookmarkEnd w:id="58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5. Про  всі  випадки  неполадок  у роботі обладнання СГТС </w:t>
        <w:br/>
        <w:t xml:space="preserve">слід зробити  записи  у  вахтовому  журналі.  Головні  спеціалісти </w:t>
        <w:br/>
        <w:t xml:space="preserve">повинні  зробити  свої записи про причини неполадок і вжиті заходи </w:t>
        <w:br/>
        <w:t>щодо їх усунення.</w:t>
      </w:r>
    </w:p>
    <w:p>
      <w:pPr>
        <w:pStyle w:val="HTML"/>
        <w:rPr/>
      </w:pPr>
      <w:bookmarkStart w:id="586" w:name="587"/>
      <w:bookmarkEnd w:id="58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7.6.6. ДП  "Укрводшлях"  і СГТС зобов'язані систематизувати і </w:t>
        <w:br/>
        <w:t xml:space="preserve">ретельно проаналізувати неполадки в роботі, розробити і впровадити </w:t>
        <w:br/>
        <w:t xml:space="preserve">заходи для усунення характерних неполадок, що часто повторюються. </w:t>
        <w:br/>
      </w:r>
    </w:p>
    <w:p>
      <w:pPr>
        <w:pStyle w:val="HTML"/>
        <w:rPr/>
      </w:pPr>
      <w:bookmarkStart w:id="587" w:name="588"/>
      <w:bookmarkEnd w:id="587"/>
      <w:r>
        <w:rPr>
          <w:rFonts w:eastAsia="Courier New"/>
          <w:lang w:val="uk-UA"/>
        </w:rPr>
        <w:t xml:space="preserve">           </w:t>
      </w:r>
      <w:r>
        <w:rPr>
          <w:b/>
          <w:bCs/>
          <w:lang w:val="uk-UA"/>
        </w:rPr>
        <w:t xml:space="preserve">8. Ремонт судноплавних гідротехнічних споруд </w:t>
        <w:br/>
        <w:t xml:space="preserve">                      та їхнього обладнання </w:t>
        <w:br/>
      </w:r>
    </w:p>
    <w:p>
      <w:pPr>
        <w:pStyle w:val="HTML"/>
        <w:rPr>
          <w:lang w:val="uk-UA"/>
        </w:rPr>
      </w:pPr>
      <w:bookmarkStart w:id="588" w:name="589"/>
      <w:bookmarkEnd w:id="58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8.1. Склад ремонтних робіт і технічна документація</w:t>
      </w:r>
    </w:p>
    <w:p>
      <w:pPr>
        <w:pStyle w:val="HTML"/>
        <w:rPr>
          <w:lang w:val="uk-UA"/>
        </w:rPr>
      </w:pPr>
      <w:bookmarkStart w:id="589" w:name="590"/>
      <w:bookmarkEnd w:id="58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1.1. На  СГТС  з  метою  забезпечення  їхньої  цілісності і </w:t>
        <w:br/>
        <w:t xml:space="preserve">підвищення   експлуатаційних    якостей    проводяться    технічне </w:t>
        <w:br/>
        <w:t xml:space="preserve">обслуговування,  поточний  та  капітальний  ремонти  конструкцій і </w:t>
        <w:br/>
        <w:t>електромеханічного обладнання.</w:t>
      </w:r>
    </w:p>
    <w:p>
      <w:pPr>
        <w:pStyle w:val="HTML"/>
        <w:rPr>
          <w:lang w:val="uk-UA"/>
        </w:rPr>
      </w:pPr>
      <w:bookmarkStart w:id="590" w:name="591"/>
      <w:bookmarkEnd w:id="59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1.2. Технічна   і  кошторисна  документація  на  проведення </w:t>
        <w:br/>
        <w:t xml:space="preserve">технічного  обслуговування,  поточного  і  капітального   ремонтів </w:t>
        <w:br/>
        <w:t>розробляється відповідно до чинного законодавства.</w:t>
      </w:r>
    </w:p>
    <w:p>
      <w:pPr>
        <w:pStyle w:val="HTML"/>
        <w:rPr>
          <w:lang w:val="uk-UA"/>
        </w:rPr>
      </w:pPr>
      <w:bookmarkStart w:id="591" w:name="592"/>
      <w:bookmarkEnd w:id="59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1.3. Фінансування технічного  обслуговування,  поточного  і </w:t>
        <w:br/>
        <w:t xml:space="preserve">капітального   ремонтів   здійснюється   відповідно   до   чинного </w:t>
        <w:br/>
        <w:t xml:space="preserve">законодавства. </w:t>
        <w:br/>
      </w:r>
    </w:p>
    <w:p>
      <w:pPr>
        <w:pStyle w:val="HTML"/>
        <w:rPr>
          <w:lang w:val="uk-UA"/>
        </w:rPr>
      </w:pPr>
      <w:bookmarkStart w:id="592" w:name="593"/>
      <w:bookmarkEnd w:id="59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2. Виконання ремонтних робіт на судноплавних гідротехнічних </w:t>
        <w:br/>
        <w:t>спорудах</w:t>
      </w:r>
    </w:p>
    <w:p>
      <w:pPr>
        <w:pStyle w:val="HTML"/>
        <w:rPr>
          <w:lang w:val="uk-UA"/>
        </w:rPr>
      </w:pPr>
      <w:bookmarkStart w:id="593" w:name="594"/>
      <w:bookmarkEnd w:id="59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2.1. Ремонтні роботи на СГТС повинні виконуватися із чітким </w:t>
        <w:br/>
        <w:t>дотриманням вимог чинного законодавства.</w:t>
      </w:r>
    </w:p>
    <w:p>
      <w:pPr>
        <w:pStyle w:val="HTML"/>
        <w:rPr>
          <w:lang w:val="uk-UA"/>
        </w:rPr>
      </w:pPr>
      <w:bookmarkStart w:id="594" w:name="595"/>
      <w:bookmarkEnd w:id="59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2.2. Аварійний ремонт на СГТС включає роботи з ліквідації і </w:t>
        <w:br/>
        <w:t xml:space="preserve">запобігання  аваріям  і  аварійним  випадкам.  Ці  роботи  повинні </w:t>
        <w:br/>
        <w:t xml:space="preserve">розпочинатися негайно  і  проводитися  безперервно  з  максимально </w:t>
        <w:br/>
        <w:t xml:space="preserve">можливою  за  умов  виробництва  кількістю  робітників,  оснащених </w:t>
        <w:br/>
        <w:t>найбільш продуктивними машинами і обладнанням.</w:t>
      </w:r>
    </w:p>
    <w:p>
      <w:pPr>
        <w:pStyle w:val="HTML"/>
        <w:rPr>
          <w:lang w:val="uk-UA"/>
        </w:rPr>
      </w:pPr>
      <w:bookmarkStart w:id="595" w:name="596"/>
      <w:bookmarkEnd w:id="59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2.3. Для  виконання ремонтних робіт аварійного характеру на </w:t>
        <w:br/>
        <w:t xml:space="preserve">СГТС необхідно мати аварійний  запас  матеріалів,  інструменту,  а </w:t>
        <w:br/>
        <w:t xml:space="preserve">також   частин   і   деталей   механічного   та  електротехнічного </w:t>
        <w:br/>
        <w:t>обладнання.</w:t>
      </w:r>
    </w:p>
    <w:p>
      <w:pPr>
        <w:pStyle w:val="HTML"/>
        <w:rPr>
          <w:lang w:val="uk-UA"/>
        </w:rPr>
      </w:pPr>
      <w:bookmarkStart w:id="596" w:name="597"/>
      <w:bookmarkEnd w:id="59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Витрачати аварійний запас на інші потреби не дозволяється.</w:t>
      </w:r>
    </w:p>
    <w:p>
      <w:pPr>
        <w:pStyle w:val="HTML"/>
        <w:rPr>
          <w:lang w:val="uk-UA"/>
        </w:rPr>
      </w:pPr>
      <w:bookmarkStart w:id="597" w:name="598"/>
      <w:bookmarkEnd w:id="59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8.2.4. Аварійний  запас  матеріалів,  інструменту,  частин  і </w:t>
        <w:br/>
        <w:t xml:space="preserve">деталей  обладнання  повинен  зберігатися  в  належному  порядку і </w:t>
        <w:br/>
        <w:t xml:space="preserve">негайно поповнюватися у разі його витрат. </w:t>
        <w:br/>
      </w:r>
    </w:p>
    <w:p>
      <w:pPr>
        <w:pStyle w:val="HTML"/>
        <w:rPr>
          <w:lang w:val="uk-UA"/>
        </w:rPr>
      </w:pPr>
      <w:bookmarkStart w:id="598" w:name="599"/>
      <w:bookmarkEnd w:id="598"/>
      <w:r>
        <w:rPr>
          <w:rFonts w:eastAsia="Courier New"/>
          <w:lang w:val="uk-UA"/>
        </w:rPr>
        <w:t xml:space="preserve"> </w:t>
      </w:r>
      <w:r>
        <w:rPr>
          <w:lang w:val="uk-UA"/>
        </w:rPr>
        <w:t xml:space="preserve">Директор Державного департаменту </w:t>
        <w:br/>
        <w:t xml:space="preserve"> морського і річкового транспорту                   А.В.Кушні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4:00Z</dcterms:created>
  <dc:creator>Майданик Сергей</dc:creator>
  <dc:description/>
  <dc:language>en-US</dc:language>
  <cp:lastModifiedBy>Midia</cp:lastModifiedBy>
  <dcterms:modified xsi:type="dcterms:W3CDTF">2011-04-02T18:10:00Z</dcterms:modified>
  <cp:revision>4</cp:revision>
  <dc:subject/>
  <dc:title/>
</cp:coreProperties>
</file>